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>Biuro projektowo-usługow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810</wp:posOffset>
            </wp:positionV>
            <wp:extent cx="315976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WPROJEKT Łukasz Włudyk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Wieruszów 4D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pt-BR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pt-BR"/>
        </w:rPr>
        <w:t>58-100 Świdnica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pt-BR"/>
        </w:rPr>
        <w:t>NIP 884-263-91-61 ,REGON 021156065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pt-BR"/>
        </w:rPr>
        <w:t>e-mail: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pt-BR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sz w:val="20"/>
          <w:szCs w:val="20"/>
          <w:u w:val="none"/>
          <w:lang w:val="pt-BR"/>
        </w:rPr>
        <w:t>l_wludyka@o2.pl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b w:val="false"/>
          <w:bCs w:val="false"/>
          <w:lang w:val="pt-BR"/>
        </w:rPr>
        <w:t>tel. 881930254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PROJEKT   ARCHITEKTONICZNO-BUDOWLAN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„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Remont budynku przy ul. Daszyńskiego 17  we Wrocławiu zgodnie z pkt.2-7 decyzji PINB dla m. Wrocławia nr 2568/2023 z dnia 27.12.2023 roku.”</w:t>
      </w:r>
      <w:r>
        <w:rPr/>
        <w:t xml:space="preserve"> </w:t>
      </w:r>
    </w:p>
    <w:tbl>
      <w:tblPr>
        <w:tblW w:w="92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95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:</w:t>
            </w:r>
          </w:p>
        </w:tc>
        <w:tc>
          <w:tcPr>
            <w:tcW w:w="5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OBIEKTU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l.Daszyńskiego 17;  50 – 309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EW.DZIAŁKI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47/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,AR_11;Obręb:Plac Grunwaldzki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,AR_10;Obręb:Plac Grunwaldzki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WESTOR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spólnota Mieszkaniowa przy ul.Daszyńskiego 17 we Wrocławiu ; ul.Daszyńskiego 17;  50 – 309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PROJEKTOWA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OPRACOWANIA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8-03-2024 r.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NŻA :   ogólnobudowlana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ESPÓŁ PROJEKTOWY 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565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15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40/01/DUW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weł Młynarz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  <w:p>
            <w:pPr>
              <w:pStyle w:val="TextBody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ystent projektanta :</w:t>
            </w:r>
          </w:p>
          <w:p>
            <w:pPr>
              <w:pStyle w:val="TextBody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l-PL"/>
              </w:rPr>
              <w:t>Łukasz Włudyk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PIS  ZAWARTOŚCI  OPRACOWANIA 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Oświadczenie projektanta i sprawdzającego...........................................................................1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Uprawnienia i zaświadczenie projektanta i sprawdzającego................. .................................2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.Opis techniczny ......................................................................................................................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.Rysunki .................................................................................................................................1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           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                      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Świdnica 18.03.2024 r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>Zgodnie z art. 34 ust.3d pkt3  Ustawy z dnia 07.07.1994 r. Prawo Budowlane</w:t>
      </w:r>
      <w:r>
        <w:rPr>
          <w:rFonts w:eastAsia="Times New Roman;Times New Roman PS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(Tekst jednolity    Dz. U. z 2024 r. poz. 725 wraz z późniejszymi zmianami)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, oświadczam, że projekt architektoniczno-budowlany  pn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„Remont budynku przy ul. Daszyńskiego 17  we Wrocławiu zgodnie z pkt.2-7 decyzji PINB dla m. Wrocławia nr 2568/2023 z dnia 27.12.2023 roku.”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został sporządzony zgodnie z obowiązującymi przepisami oraz zasadami wiedzy technicznej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Adres inwestycji: ul.Daszyńskiego 17 ,50 – 309 Wrocław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             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Dz.ew.nr 42 ; AR_11;Obręb:Plac Grunwaldzki Nr 0005 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40/01/DUW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  <w:t>SPRAWDZAJĄCY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weł Młynarz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7/WPOKK/2017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  <w:szCs w:val="32"/>
        </w:rPr>
      </w:pPr>
      <w:r>
        <w:rPr>
          <w:rFonts w:eastAsia="Arial" w:cs="Arial" w:ascii="Arial" w:hAnsi="Arial"/>
          <w:b/>
          <w:sz w:val="24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Opis techniczn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Dane ogólne.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 budynku : budynek mieszkalny wielorodzinny,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Ilość kondygnacji : 5 nadziemne , 1 podziemna  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: ul. Daszyńskiego 17 , 50-309 Wrocław</w:t>
      </w:r>
    </w:p>
    <w:p>
      <w:pPr>
        <w:pStyle w:val="Normal"/>
        <w:spacing w:lineRule="atLeast" w:line="100"/>
        <w:ind w:left="405" w:right="0" w:hanging="0"/>
        <w:rPr/>
      </w:pPr>
      <w:r>
        <w:rPr>
          <w:rFonts w:cs="Arial" w:ascii="Arial" w:hAnsi="Arial"/>
          <w:sz w:val="24"/>
          <w:szCs w:val="24"/>
        </w:rPr>
        <w:t xml:space="preserve">Działaka : nr. </w:t>
      </w:r>
      <w:r>
        <w:rPr>
          <w:rFonts w:cs="Arial" w:ascii="Arial" w:hAnsi="Arial"/>
          <w:b w:val="false"/>
          <w:bCs w:val="false"/>
          <w:sz w:val="24"/>
          <w:szCs w:val="24"/>
        </w:rPr>
        <w:t>42</w:t>
      </w:r>
      <w:r>
        <w:rPr>
          <w:rFonts w:cs="Arial" w:ascii="Arial" w:hAnsi="Arial"/>
          <w:sz w:val="24"/>
          <w:szCs w:val="24"/>
        </w:rPr>
        <w:t xml:space="preserve"> ;AR_11; Obręb : Plac Grunwaldzki Nr 0005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zabudowy : 212 m2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batura budynku : 4183 m3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Dane historyczne.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Istniejący budynek powstał ok. XVIII w. - 1945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udynek wzniesiono w technologii tradycyjnej. Obiekt pełni funkcję mieszkalną . Ściany zewnętrzne murowane z cegły pełnej, ławy fundamentowe żelbetowe, stropy żelbetow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dach drewniany, dwuspadowy-spadek w kierunku elewacji frontowej i tylnej. Budynek wyposażony w podstawową infrastrukturę techniczną modernizowaną na bieżąco.</w:t>
      </w:r>
    </w:p>
    <w:p>
      <w:pPr>
        <w:pStyle w:val="Normal"/>
        <w:widowControl/>
        <w:spacing w:lineRule="atLeast" w:line="270"/>
        <w:jc w:val="left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3. REMONT ELEWACJI BUDYNKU.</w:t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3.1. Ocena stanu technicznego.</w:t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Na podstawie oględzin elewacji budynku oraz  dokumentacji archiwalnej Archiwum Budowlanego we Wrocławiu nie udało się ustalić oryginalnej kolorystyki elewacji budynku  . </w:t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LEWACJA FRONTOWA</w:t>
      </w:r>
    </w:p>
    <w:p>
      <w:pPr>
        <w:pStyle w:val="Normal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cena stanu technicznego istniejącej elewacji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) Cokół - w stanie średnim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2) Gzymsy - w stanie średnim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Tynki na elewacji - w stanie średni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4) Obróbki blacharskie,parapety  - w stanie złym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5) Drzwi wejściowe - w stanie średnim. 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 Rynny i rury spustowe w stanie średni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Tekstpodstawowy21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LEWACJA TYLNA</w:t>
      </w:r>
    </w:p>
    <w:p>
      <w:pPr>
        <w:pStyle w:val="Normal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cena stanu technicznego istniejącej elewacji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) Cokół - w stanie średnim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2) Gzyms - w stanie średnim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Tynki na elewacji - w stanie średni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 Balkony – w stanie średni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5) Obróbki blacharskie,parapety  - w stanie średnim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5) Drzwi wejściowe - w stanie średnim. 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 Rynny i rury spustowe w stanie średni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Opis stanu zachowania elewacji .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Na elewacjach budynku dokonując oglądu z poziomu chodnika rozpoznano następujące rodzaje zniszczeń tynków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 drobne ubytki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odspojenia od podłoża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rysowania tynku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spękania o charakterze nieregularnym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wilgocenie i korozja biologiczna powierzchni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cieki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Przyczyny zniszczeń </w:t>
      </w:r>
    </w:p>
    <w:p>
      <w:pPr>
        <w:pStyle w:val="Normal"/>
        <w:spacing w:lineRule="atLeast" w:line="10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warstwienia powstałe w wyniku upływu czasu, czynników fizycznych, chemicznych i mechanicznych spowodowały korozję zarówno powierzchniową jak i strukturalną. </w:t>
      </w:r>
    </w:p>
    <w:p>
      <w:pPr>
        <w:pStyle w:val="Normal"/>
        <w:spacing w:lineRule="atLeast" w:line="100"/>
        <w:ind w:left="709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  <w:t>Obecny stan obiektu jest wynikiem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0" w:leader="none"/>
        </w:tabs>
        <w:spacing w:lineRule="atLeast" w:line="100"/>
        <w:ind w:left="720" w:right="0" w:hanging="360"/>
        <w:jc w:val="left"/>
        <w:rPr/>
      </w:pPr>
      <w:r>
        <w:rPr>
          <w:rFonts w:cs="Arial" w:ascii="Arial" w:hAnsi="Arial"/>
          <w:bCs/>
          <w:color w:val="auto"/>
          <w:sz w:val="24"/>
          <w:szCs w:val="24"/>
        </w:rPr>
        <w:t>upływu czasu,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0" w:leader="none"/>
        </w:tabs>
        <w:suppressAutoHyphens w:val="false"/>
        <w:spacing w:lineRule="atLeast" w:line="100"/>
        <w:ind w:left="720" w:right="0" w:hanging="36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  <w:t>pierwotne awarie systemów odprowadzania wody opad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0" w:leader="none"/>
        </w:tabs>
        <w:suppressAutoHyphens w:val="false"/>
        <w:spacing w:lineRule="atLeast" w:line="100"/>
        <w:ind w:left="720" w:right="0" w:hanging="36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  <w:t>wielu remontów przeprowadzanych doraźnie, z użyciem niewłaściwych materiałów i technologii.</w:t>
      </w:r>
    </w:p>
    <w:p>
      <w:pPr>
        <w:pStyle w:val="TextBodyIndent"/>
        <w:spacing w:lineRule="atLeast" w:line="100"/>
        <w:ind w:left="426" w:right="0" w:hanging="0"/>
        <w:rPr>
          <w:rFonts w:ascii="Arial" w:hAnsi="Arial" w:eastAsia="Arial" w:cs="Arial"/>
          <w:color w:val="auto"/>
          <w:sz w:val="24"/>
          <w:szCs w:val="24"/>
        </w:rPr>
      </w:pP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</w:p>
    <w:p>
      <w:pPr>
        <w:pStyle w:val="TextBodyIndent"/>
        <w:spacing w:lineRule="atLeast" w:line="100"/>
        <w:ind w:left="0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Opis uszkodzeń elewacji.</w:t>
      </w:r>
    </w:p>
    <w:p>
      <w:pPr>
        <w:pStyle w:val="TextBodyIndent"/>
        <w:spacing w:lineRule="atLeast" w:line="100"/>
        <w:ind w:left="0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 podstawie wizji lokalnej dokonanej z poziomu chodnika oraz od strony wnętrza obiektu, stwierdzono, iż pęknięcia widoczne na powierzchni tynków mają charakter uszkodzeń lokalnych w tynku. Zlokalizowanie obszarów, w których pęknięcie widoczne na tynku ma odzwierciedlenie w pęknięciu ściany będzie możliwe po dokonaniu skucia tynków na etapie wykonawczym. </w:t>
      </w:r>
    </w:p>
    <w:p>
      <w:pPr>
        <w:pStyle w:val="Normal"/>
        <w:spacing w:lineRule="atLeast" w:line="100"/>
        <w:ind w:left="37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3.2. Technologia prac do wykonania na elewacji.</w:t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Planowany remont obejmuje wykonanie prac budowlanych remontu elewacji frontowej bez ocieplenia i tylnej z ociepleniem .</w:t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Zakres prac obejmuje Decyzja PINB dla miasta Wrocławia nr 2568/2023.</w:t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  <w:t>Elewacja frontowa :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przy elewacji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) Zeskrobanie odpadającej farby,zbicie zbutwiałych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tynków .  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 Uzupełnienie brakujących cegieł na cokole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3) Oczyszczenie tynków na elewacji,cokole,wnękach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kiennych i drzwiowych oraz w tunel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4) Gruntowanie powierzchni elewacji,cokołu,wnęk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kiennych i drzwiowych oraz sufitu i ścian tunel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5) Wykonanie tynków cementowo-wapiennych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gładkich ,kat.III na cokole i w tunel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6) Odtworzenie zniszczonych tynków na gzymsach 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dparapetnikach zaprawą sztukatorsk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7)Wykonanie tynków renowacyjnych gładkich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lewacji,gzymsach,wnękach okiennych i drzwi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8)Gruntowanie nowych tynków na elewacji,cokole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gzymsach,wnękach okiennych i drzwiowych oraz w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unel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9)Malowanie elewacji,cokołu,wnęk okiennych 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drzwiowych oraz sufitów i ścian tunelu farbą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krzemianową (silikatową)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0)Zabezpieczenie parteru preparatami anti-grafitti do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sokości gzymsu cokołu oraz sufitów i ścian tunel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1)Montaż parapetów z blachy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2)Zerwanie starej papy i montaż nowej papy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rmozgrzewalnej na daszku drzwi wejści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3) Montaż obróbek blacharskich na gzymsie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wieńczącym. ogniomurze oraz daszku drzw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ejściowych z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4) Wymiana rynien i rur spustowych dachu na rury 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z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5) Renowacja drzwi wejściowych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6)Montaż kratek wentylacyjnych na elewacji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7)Malowanie drzwiczek skrzynek elektrycznych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farbą olejną w kolorze cokoł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8)Malowanie pochwytu wejściowego i uchwytu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lampy farbą olejną w kolorze elewacji.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  <w:t>Elewacja tylna :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przy elewacj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 Zbicie zniszczonych tynków ,pozostawienie zdrowych tynk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 Uzupełnienie cegieł ściany fundamentowej w obrębie cokołu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równanie z powierzchnią ściany celem ociepleni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Oczyszczenie elewacji,cokołu,gzymsu,wnęk balkon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kiennych i drzwi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4) Gruntowanie powierzchni elewacji,cokołu,gzymsu,wnęk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alkonowych,okiennych i drzwi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5) Przyklejenie wełny mineralnej gr.15 cm obwodowo lub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całopowierzchniowo z niwelacją powierzchni na elewacji do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sokości gzymsu wieńczącego,montaż listw start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6) Przyklejenie wełny mineralnej gr.5 cm obwodowo lub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całopowierzchniowo z niwelacją powierzchni na wnękach otwartych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alkonów oraz na cokole-montaż listw startowych 10 cm nad opaską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7) Zakołkowanie wełny mineralnej w ilości 6-8 kołków na m2 na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lewacji i cokole 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8) Wykonanie warstwy zbrojącej z siatki PCV zatapianej w kleju na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lewacji,cokole oraz wnękach balkonowych,okiennych i drzwi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9) Wykonanie  drugiej warstwy zbrojącej z siatki PCV zatapianej w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kleju do wysokości 3 mb na elewacji i cokole. 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0) Montaż narożników z siatką PCV 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1) Wykonanie tynków renowacyjnych na gzymsie wieńczącym.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2) Gruntowanie powierzchni elewacji,cokołu,gzymsu oraz wnęk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alkonowych,okiennych i drzwiowych pod tynk wykończeniowy gładki 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3) Położenie tynku wykończeniowego gładkiego gr.3 mm na elewacji,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okole, wnękach balkonowych okiennych i drzwiowych 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4) Gruntowanie powierzchni elewacji,cokołu,gzymsu oraz wnęk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alkonowych,okiennych i drzwiowych pod farbę krzemianową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5) Malowanie elewacji,cokołu,gzymsu oraz wnęk balkonowych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kiennych i drzwiowych farba krzemianową (silikatową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6)Zabezpieczenie parteru preparatami anti-grafitti do wysokości cokołu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raz wnęk pod balkonam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2)Montaż parapetów z blachy cynkowo-tytanowej gr.0,7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3)Montaż obróbek blacharskich na gzymsie wieńczącym. ogniomurze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raz murkach balkonów z blachy cynkowo-tytanowej gr.0,7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4)Wymiana rynien i rur spustowych dachu na rury z blachy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ynkowo-tytanowej gr.0,7 m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5)Renowacja drzwi wejściowych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6)Montaż kratek wentylacyjnych na elewacj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7)Malowanie skrzynki farbą olejną w kolorze cokoł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8)Wykonanie i montaż barierek balkonowych na murkach balkonów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nawiązujących do barierek balkonów wyremontowa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- elementy gotowe mierzone i montowane  na budow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9)Wykonanie opaski betonowej szerokości 50 cm wraz z wjazdu przed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unelem z betonu B-20.</w:t>
      </w:r>
    </w:p>
    <w:p>
      <w:pPr>
        <w:pStyle w:val="Normal"/>
        <w:shd w:fill="FFFFFF" w:val="clea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3.3 REMONT  ŚCIAN ZEWNETRZNYCH  WRAZ KOLORYSTYKĄ ELEWACJI 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ponowany program prac konserwatorskich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nki</w:t>
      </w:r>
    </w:p>
    <w:p>
      <w:pPr>
        <w:pStyle w:val="Normal"/>
        <w:tabs>
          <w:tab w:val="clear" w:pos="708"/>
          <w:tab w:val="left" w:pos="5040" w:leader="none"/>
        </w:tabs>
        <w:suppressAutoHyphens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Wykonanie dokumentacji fotograficznej i opisowej stanu zachowania obiektu oraz kontynuowanie jej podczas prac. Jakiekolwiek ewentualne zmiany w programie prac konserwatorskich (zmiany w technologii czy sposobie wykonania) należy uzgadniać z Dolnośląskim Wojewódzkim Konserwatorem Zabytków we Wrocławiu oraz autorami dokumentacji w celu uzyskania akceptacji.</w:t>
      </w:r>
    </w:p>
    <w:p>
      <w:pPr>
        <w:pStyle w:val="Normal"/>
        <w:tabs>
          <w:tab w:val="clear" w:pos="708"/>
          <w:tab w:val="left" w:pos="5040" w:leader="none"/>
        </w:tabs>
        <w:suppressAutoHyphens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Pobranie próbek materiału w celu wykonania analiz ilościowych i jakościowych występujących w murze soli.</w:t>
      </w:r>
    </w:p>
    <w:p>
      <w:pPr>
        <w:pStyle w:val="Normal"/>
        <w:tabs>
          <w:tab w:val="clear" w:pos="708"/>
          <w:tab w:val="left" w:pos="5040" w:leader="none"/>
        </w:tabs>
        <w:suppressAutoHyphens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Wykonanie prób na usuwanie nawarstwień słabo i silnie spojonych z podłożem.</w:t>
      </w:r>
    </w:p>
    <w:p>
      <w:pPr>
        <w:pStyle w:val="Normal"/>
        <w:tabs>
          <w:tab w:val="clear" w:pos="708"/>
          <w:tab w:val="left" w:pos="5040" w:leader="none"/>
        </w:tabs>
        <w:suppressAutoHyphens w:val="false"/>
        <w:spacing w:lineRule="auto" w:line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-Demontaż wtórnie zamontowanych elementów takich jak wsporniki metalowe, haki, trzpienie etc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-Demontaż i zabezpieczenie metalowych elementów dekoracyjnych  na czas przeprowadzanych zabiegów konserwatorskich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>
          <w:rFonts w:cs="Arial" w:ascii="Arial" w:hAnsi="Arial"/>
          <w:bCs/>
          <w:szCs w:val="24"/>
        </w:rPr>
        <w:t>-</w:t>
      </w:r>
      <w:r>
        <w:rPr>
          <w:rFonts w:cs="Arial" w:ascii="Arial" w:hAnsi="Arial"/>
          <w:szCs w:val="24"/>
        </w:rPr>
        <w:t>Dezynfekcja wybranym środkiem biocydowym miejsc porażonych biologicznie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Dokonanie dokładnego przeglądu i wnikliwej analizy zniszczeń na tynkach  : spękań, mikro spękań, spękań włoskowatych, niewidocznych z poziomu chodnika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Staranne przejrzenie całości tynków na elewacjach z poziomu rusztowań. </w:t>
      </w:r>
    </w:p>
    <w:p>
      <w:pPr>
        <w:pStyle w:val="Tekstpodstawowy21"/>
        <w:spacing w:lineRule="auto" w:line="360"/>
        <w:ind w:left="851" w:right="0" w:hanging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skontrolowanie stanu cegły w miejscach ubytków tynku, </w:t>
      </w:r>
    </w:p>
    <w:p>
      <w:pPr>
        <w:pStyle w:val="Tekstpodstawowy21"/>
        <w:spacing w:lineRule="auto" w:line="360"/>
        <w:ind w:left="851" w:right="0" w:hanging="142"/>
        <w:rPr/>
      </w:pPr>
      <w:r>
        <w:rPr>
          <w:rFonts w:cs="Arial" w:ascii="Arial" w:hAnsi="Arial"/>
          <w:szCs w:val="24"/>
        </w:rPr>
        <w:t>- usunięcie osłabionych cegieł</w:t>
      </w:r>
      <w:r>
        <w:rPr>
          <w:rFonts w:cs="Arial" w:ascii="Arial" w:hAnsi="Arial"/>
          <w:bCs/>
          <w:szCs w:val="24"/>
        </w:rPr>
        <w:t xml:space="preserve"> z ewentualnym przemurowaniem sąsiednich cegieł / w tym parapetów /.</w:t>
      </w:r>
    </w:p>
    <w:p>
      <w:pPr>
        <w:pStyle w:val="Normal"/>
        <w:tabs>
          <w:tab w:val="clear" w:pos="708"/>
          <w:tab w:val="left" w:pos="5040" w:leader="none"/>
        </w:tabs>
        <w:suppressAutoHyphens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Usunięcie wykruszonych, nieszczelnych fug w wątku ceglanym i wypełnienie spoin zaprawą wapienno-cementową .</w:t>
      </w:r>
    </w:p>
    <w:p>
      <w:pPr>
        <w:pStyle w:val="Normal"/>
        <w:tabs>
          <w:tab w:val="clear" w:pos="708"/>
          <w:tab w:val="left" w:pos="5040" w:leader="none"/>
        </w:tabs>
        <w:suppressAutoHyphens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Usunięcie wtórnych, nieszczelnych i spękanych uzupełnień formy.</w:t>
      </w:r>
    </w:p>
    <w:p>
      <w:pPr>
        <w:pStyle w:val="Normal"/>
        <w:tabs>
          <w:tab w:val="clear" w:pos="708"/>
          <w:tab w:val="left" w:pos="5040" w:leader="none"/>
        </w:tabs>
        <w:suppressAutoHyphens w:val="false"/>
        <w:spacing w:lineRule="auto" w:line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-Uczytelnienie istniejącego detalu architektonicznego zgodnie z projektem.</w:t>
      </w:r>
    </w:p>
    <w:p>
      <w:pPr>
        <w:pStyle w:val="Normal"/>
        <w:tabs>
          <w:tab w:val="clear" w:pos="708"/>
          <w:tab w:val="left" w:pos="5040" w:leader="none"/>
        </w:tabs>
        <w:suppressAutoHyphens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W strefie cokołowej należy usunąć resztki tynku zbutwiałego i zastąpić ją systemem tynków wykończeniowych gładkich:</w:t>
      </w:r>
    </w:p>
    <w:p>
      <w:pPr>
        <w:pStyle w:val="Normal"/>
        <w:suppressAutoHyphens w:val="false"/>
        <w:spacing w:lineRule="auto" w:line="360"/>
        <w:ind w:left="360" w:right="0" w:hanging="0"/>
        <w:rPr/>
      </w:pPr>
      <w:r>
        <w:rPr>
          <w:rFonts w:eastAsia="Arial" w:cs="Arial" w:ascii="Arial" w:hAnsi="Arial"/>
          <w:szCs w:val="24"/>
        </w:rPr>
        <w:t xml:space="preserve">             </w:t>
      </w:r>
      <w:r>
        <w:rPr>
          <w:rFonts w:cs="Arial" w:ascii="Arial" w:hAnsi="Arial"/>
          <w:szCs w:val="24"/>
        </w:rPr>
        <w:t xml:space="preserve">- tynk podkładowy </w:t>
      </w:r>
    </w:p>
    <w:p>
      <w:pPr>
        <w:pStyle w:val="Normal"/>
        <w:spacing w:lineRule="auto" w:line="360"/>
        <w:ind w:left="3600" w:right="0" w:hanging="2891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 xml:space="preserve">- tynk wyrównawczy </w:t>
      </w:r>
    </w:p>
    <w:p>
      <w:pPr>
        <w:pStyle w:val="Normal"/>
        <w:spacing w:lineRule="auto" w:line="360"/>
        <w:ind w:left="3600" w:right="0" w:hanging="2891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 xml:space="preserve">- zacierka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>
          <w:rFonts w:cs="Arial" w:ascii="Arial" w:hAnsi="Arial"/>
          <w:szCs w:val="24"/>
        </w:rPr>
        <w:t>-Usunięcie luźnych, spękanych,  odpadających tynków i wzmocnienie tych miejsc prętami fi6 mm na zaprawie cementowej z zastosowanie środków chemicznych kotwiących.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Wilgotne, zasolone, stare tynki należy usunąć w obszarze uszkodzonym o szerokości 50 cm. W przypadku murów o grubości większej niż 70 cm należy usunąć tynk w strefie uszkodzonej oraz poza nią na szerokości odpowiadającej grubości muru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Nacięcie spoin na głębokość 2cm w celu lepszej przyczepności nowej wyprawy tynkarskiej.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Demontaż istniejących parapetów. </w:t>
      </w:r>
    </w:p>
    <w:p>
      <w:pPr>
        <w:pStyle w:val="Tekstpodstawowy21"/>
        <w:tabs>
          <w:tab w:val="clear" w:pos="708"/>
          <w:tab w:val="left" w:pos="504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Uzupełnienie tynków tynkami w technologii tynków renowacyjnych </w:t>
      </w:r>
    </w:p>
    <w:p>
      <w:pPr>
        <w:pStyle w:val="Tekstpodstawowy21"/>
        <w:spacing w:lineRule="auto" w:line="360"/>
        <w:ind w:left="0" w:right="0" w:firstLine="708"/>
        <w:rPr/>
      </w:pPr>
      <w:r>
        <w:rPr>
          <w:rFonts w:eastAsia="Arial" w:cs="Arial" w:ascii="Arial" w:hAnsi="Arial"/>
          <w:szCs w:val="24"/>
        </w:rPr>
        <w:t xml:space="preserve">               </w:t>
      </w:r>
      <w:r>
        <w:rPr>
          <w:rFonts w:cs="Arial" w:ascii="Arial" w:hAnsi="Arial"/>
          <w:szCs w:val="24"/>
        </w:rPr>
        <w:t xml:space="preserve">- warstwa wypełniająca </w:t>
      </w:r>
    </w:p>
    <w:p>
      <w:pPr>
        <w:pStyle w:val="Tekstpodstawowy21"/>
        <w:spacing w:lineRule="auto" w:line="360"/>
        <w:ind w:left="0" w:right="0" w:firstLine="708"/>
        <w:rPr/>
      </w:pPr>
      <w:r>
        <w:rPr>
          <w:rFonts w:eastAsia="Arial" w:cs="Arial" w:ascii="Arial" w:hAnsi="Arial"/>
          <w:szCs w:val="24"/>
        </w:rPr>
        <w:t xml:space="preserve">               </w:t>
      </w:r>
      <w:r>
        <w:rPr>
          <w:rFonts w:cs="Arial" w:ascii="Arial" w:hAnsi="Arial"/>
          <w:szCs w:val="24"/>
        </w:rPr>
        <w:t xml:space="preserve">- tynk końcowy </w:t>
      </w:r>
    </w:p>
    <w:p>
      <w:pPr>
        <w:pStyle w:val="Tekstpodstawowy21"/>
        <w:tabs>
          <w:tab w:val="clear" w:pos="708"/>
          <w:tab w:val="left" w:pos="504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Uzupełnianie drobnych ubytków tynku, szpachlowanie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Wykonanie laserunkowych powłok malarskich w celu rozbicia kolorystycznego powierzchni tynków farbami krzemianowymi.</w:t>
      </w:r>
    </w:p>
    <w:p>
      <w:pPr>
        <w:pStyle w:val="Tekstpodstawowy21"/>
        <w:spacing w:lineRule="auto" w:line="360"/>
        <w:ind w:left="36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21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 przystąpieniem do malowania należy pomalować fragment ściany o wymiarach ok. 1,0 x 1,0 m w dobrze oświetlonym miejscu i przedstawić do akceptacji Inwestorowi,ostateczny projekt kolorystyki należy zatwierdzić na podstawie wykonanych prób na elewacjach z udziałem przedstawicieli Wspólnoty Mieszkaniowej.</w:t>
      </w:r>
    </w:p>
    <w:p>
      <w:pPr>
        <w:pStyle w:val="Tekstpodstawowy21"/>
        <w:spacing w:lineRule="auto" w:line="36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KOLEJNOŚĆ PRAC REMONTOWYCH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  <w:t>Roboty przygotowawcze i zabezpieczające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Prace przygotowawcze i zabezpieczające polegają na zabezpieczeniu elementów nie demontowanych na elewacji budynku oraz zabezpieczeniu zaplecza budow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  <w:t xml:space="preserve">Prace budowlane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Do przeprowadzenia właściwego remontu elewacji niezbędne są następujące działania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a)Prace wstępne 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Po ustawieniu rusztowań systemowych na elewacjach przeznaczonych do remontu należy dokonać dokładnego przeglądu całej elewacji. 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Zdemontować skrzynki i poddać naprawie. Istniejące tynki należy przebadać, a następnie miejsca odparzone delikatnie skuć tak, aby nie uszkodzić muru. Całą elewację oczyścić przy użyciu metod dostępnych na rynku chroniących tynki i detal architektoniczny, naciąć spoiny w celu wykonanie nowego spoinowania zaprawą wapienno-cementową. Wykonać zabezpieczenia konstrukcyjne. Naprawić inne ubytki mur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b)Prace tynkarskie</w:t>
      </w:r>
    </w:p>
    <w:p>
      <w:pPr>
        <w:pStyle w:val="Normal"/>
        <w:spacing w:lineRule="auto" w:line="360"/>
        <w:ind w:left="567" w:right="0" w:firstLine="13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tynkarskie wykonać zgodnie z opisem powyższ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Prace malarskie </w:t>
      </w:r>
    </w:p>
    <w:p>
      <w:pPr>
        <w:pStyle w:val="Normal"/>
        <w:spacing w:lineRule="auto" w:line="360"/>
        <w:ind w:left="52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malarskie wykonać zgodnie z opisem powyższ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Obróbki blacharskie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róbki blacharskie wykonać z blachy cynkowo - tytanowej o gr.0,7 mm (gotowe elementy mierzone na budowie).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 pracach elewacyjnych należy je zabezpieczyć przed uszkodzeniem. 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rPr>
          <w:rFonts w:ascii="Arial" w:hAnsi="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  <w:t>Zestawienie powierzchni poszczególnych elewacji :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/>
          <w:bCs/>
          <w:color w:val="auto"/>
          <w:sz w:val="24"/>
          <w:szCs w:val="24"/>
        </w:rPr>
        <w:t>ELEWACJA FRONTOWA = 348,77 m</w:t>
      </w:r>
      <w:r>
        <w:rPr>
          <w:rFonts w:cs="Arial" w:ascii="Arial" w:hAnsi="Arial"/>
          <w:b/>
          <w:bCs/>
          <w:color w:val="auto"/>
          <w:sz w:val="24"/>
          <w:szCs w:val="24"/>
          <w:vertAlign w:val="superscript"/>
        </w:rPr>
        <w:t xml:space="preserve">2   </w:t>
      </w:r>
    </w:p>
    <w:p>
      <w:pPr>
        <w:pStyle w:val="Normal"/>
        <w:shd w:fill="FFFFFF" w:val="clear"/>
        <w:tabs>
          <w:tab w:val="clear" w:pos="708"/>
          <w:tab w:val="left" w:pos="8250" w:leader="none"/>
        </w:tabs>
        <w:ind w:left="502" w:right="0" w:hanging="0"/>
        <w:rPr>
          <w:rFonts w:ascii="Arial" w:hAnsi="Arial" w:cs="Arial"/>
          <w:b/>
          <w:b/>
          <w:bCs/>
          <w:color w:val="auto"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color w:val="auto"/>
          <w:sz w:val="24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Powierzchnia elewacji = 306,6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cokołu = 42,17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UNEL = 78,00 m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Powierzchnia sufitu tunelu= 26,16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ścian tunelu= 51,84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/>
          <w:bCs/>
          <w:color w:val="auto"/>
          <w:sz w:val="24"/>
          <w:szCs w:val="24"/>
        </w:rPr>
        <w:t>ELEWACJA TYLNA = 446,69 m</w:t>
      </w:r>
      <w:r>
        <w:rPr>
          <w:rFonts w:cs="Arial" w:ascii="Arial" w:hAnsi="Arial"/>
          <w:b/>
          <w:bCs/>
          <w:color w:val="auto"/>
          <w:sz w:val="24"/>
          <w:szCs w:val="24"/>
          <w:vertAlign w:val="superscript"/>
        </w:rPr>
        <w:t xml:space="preserve">2   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color w:val="auto"/>
          <w:sz w:val="24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a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elewacji = 308,01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cokołu = 47,62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wierzchnia murków balkonów B1= 16,96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Powierzchnia murków balkonów B2= 16,8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Powierzchnia wnęk balkonów otwartych= 57,30 m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25" w:leader="none"/>
          <w:tab w:val="left" w:pos="945" w:leader="none"/>
        </w:tabs>
        <w:ind w:left="15"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  <w:t>Zestawienie kolorystyki elewacji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  <w:t>KOLORYSTYKA POSZCZEGÓLNYCH ELEWACJI BUDYNKU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  <w:t>ELEWACJA FRONTOWA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ELEWACJA - NCS S 0505 Y80R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WNĘKI,GZYMSY WIEŃCZĄCY  - NCS S 0505 Y80R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COKÓŁ  - NCS S 1005 Y80R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OKNA  - BIAŁE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DRZWI WEJŚCIOWE   - CIEMNY DĄB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  <w:t xml:space="preserve">TUNEL 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- NCS S 1005 Y80R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  <w:t>ELEWACJA  TYLNA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ELEWACJA - NCS S 0505 Y80R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WNĘKI,GZYMSY WIEŃCZĄCY  - NCS S 0505 Y80R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COKÓŁ  - NCS S 1005 Y80R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OKNA  - BIAŁE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DRZWI WEJŚCIOWE   - CIEMNY DĄB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MURKI BALKONÓW  - NCS S 0505 Y80R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UWAGA</w:t>
      </w:r>
    </w:p>
    <w:p>
      <w:pPr>
        <w:pStyle w:val="Tekstpodstawowy21"/>
        <w:autoSpaceDE w:val="false"/>
        <w:spacing w:lineRule="auto" w:line="36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rzed przystąpieniem do malowania należy pomalować fragment ściany o wymiarach ok. 1,0 x 1,0 m w dobrze oświetlonym miejscu i przedstawić do akceptacji Inwestorowi,ostateczny projekt kolorystyki należy zatwierdzić na podstawie wykonanych prób na elewacjach z udziałem przedstawicieli Wspólnoty Mieszkaniowej.</w:t>
      </w:r>
    </w:p>
    <w:p>
      <w:pPr>
        <w:pStyle w:val="Normal"/>
        <w:tabs>
          <w:tab w:val="clear" w:pos="708"/>
          <w:tab w:val="left" w:pos="3809" w:leader="none"/>
        </w:tabs>
        <w:autoSpaceDE w:val="false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.REMONT  DACHU.</w:t>
      </w:r>
    </w:p>
    <w:p>
      <w:pPr>
        <w:pStyle w:val="Normal"/>
        <w:tabs>
          <w:tab w:val="clear" w:pos="708"/>
          <w:tab w:val="left" w:pos="3809" w:leader="none"/>
        </w:tabs>
        <w:autoSpaceDE w:val="false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3809" w:leader="none"/>
        </w:tabs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ACH STROMY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Demontaż dachówki karpiówki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Odbicie łat drewnianych istniejąc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3)Wykonanie zadaszenia kominów ze stali nierdzewnej,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miana ław kominiarskich, montaż nowych ław kominiarskich stalowych szerokości 240 mm na nowej konstrukcji wsporczej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Wymiana wywiewek kanalizacyjn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Ułożenie membrany dachowej na zakład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 Montaż łat 40x60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7) Ułożenie dachówki karpiówki w koronkę podwójnie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8) Montaż obróbek blacharskich dachu,kominów,ogniomurów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z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8)Wymiana rynien i rur spustowych na wykonane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z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ZADASZENIE KOMINÓW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)Demontaż przewodów wentylacyjnych i spalinowych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yżej czapy komina murowanego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2)Wykonanie i montaż daszków kominowych, gotowe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lementy mierzone i montowane na budowie.</w:t>
      </w:r>
    </w:p>
    <w:p>
      <w:pPr>
        <w:pStyle w:val="Normal"/>
        <w:tabs>
          <w:tab w:val="clear" w:pos="708"/>
          <w:tab w:val="left" w:pos="3809" w:leader="none"/>
        </w:tabs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Konstrukcję nośną wykonać z kątownika 30x30x2 mm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Dach wykonać z blachy gr.3 mm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Wypełnienie wykonać z siatki o oczkach 20x20 mm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Elementy kotwić do czap kominowych kołkami ∅8x50 mm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Rozstaw otworów do kotwienia co 300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UWAGA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SZYSTKIE ELEMENTY  DREWNIANE IMPREGNOWAĆ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ŚRODKAMI GRZYBOBÓJCZYMI I OGNIOODPORNYM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O WARTOŚCI "NRO".</w:t>
      </w:r>
    </w:p>
    <w:p>
      <w:pPr>
        <w:pStyle w:val="Normal"/>
        <w:tabs>
          <w:tab w:val="clear" w:pos="708"/>
          <w:tab w:val="left" w:pos="3809" w:leader="none"/>
        </w:tabs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3809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IZOLACJA PRZECIWWILGOCIOWA ŚCIAN FUNDAMENTOWYCH.</w:t>
      </w:r>
    </w:p>
    <w:p>
      <w:pPr>
        <w:pStyle w:val="Normal"/>
        <w:tabs>
          <w:tab w:val="clear" w:pos="708"/>
          <w:tab w:val="left" w:pos="3809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809" w:leader="none"/>
        </w:tabs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Technologia wykonania prac przy izolacj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poziomej metodą iniekcji żelowej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d zewnątrz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 Wykonać nawierty poziome co 10-15 cm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 Wykonanie iniekcji żelowej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Zamurowanie nawiertów ścianach zaprawą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ementow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4) Uzupełnienie tyków cem-wap kat III na ścianach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fundamentowych wraz z gruntowanie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UWAGA</w:t>
      </w:r>
    </w:p>
    <w:p>
      <w:pPr>
        <w:pStyle w:val="Normal"/>
        <w:tabs>
          <w:tab w:val="clear" w:pos="708"/>
          <w:tab w:val="left" w:pos="69" w:leader="none"/>
        </w:tabs>
        <w:spacing w:lineRule="atLeast" w:line="100"/>
        <w:ind w:left="30" w:right="0" w:hanging="0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Mieszaninę betonitu i polimerów łączyć z czystą wodą ,ale nie za wysoką ,gdyż zbyt wysoka temperatura wody może przyspieszać czas wiązania zaprawy. Proporcje w zależności od producenta zaprawy.</w:t>
      </w:r>
    </w:p>
    <w:p>
      <w:pPr>
        <w:pStyle w:val="Normal"/>
        <w:tabs>
          <w:tab w:val="clear" w:pos="708"/>
          <w:tab w:val="left" w:pos="69" w:leader="none"/>
        </w:tabs>
        <w:spacing w:lineRule="atLeast" w:line="100"/>
        <w:ind w:left="30" w:right="0" w:hanging="0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Zaprawę pompować pod ciśnieniem od 0,7 do 5,5 bara oraz uważnie obserwować ciśnienie pompowania podczas dawkowania zaprawy , zbyt wysokie ciśnienie może uszkodzić konstrukcję ściany murowanej.</w:t>
      </w:r>
    </w:p>
    <w:p>
      <w:pPr>
        <w:pStyle w:val="Normal"/>
        <w:autoSpaceDE w:val="false"/>
        <w:spacing w:lineRule="atLeast" w:line="100"/>
        <w:ind w:left="3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/>
        </w:rPr>
        <w:t>Nawierty początkowe wykonać na głębokości 150 mm wiertłem  o średnicy 38 mm celem wprowadzenia pakera iniekcyjnego. Dalszą cześć otworu wykonać wiertłem 20 mm.  Kolejne poziomy nawiertów wykonać co 10-15 cm , na poziomie wskazanym na rysunka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Technologia wykonania prac przy izolacj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ionowej metodą wykopową od zewnątrz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) Wykonać wykop fundamentowy o szerokości 50 cm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d ściany fundamentowej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2) Oczyścić ścianę i ławę fundamentową poniżej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gruntu ,osuszanie fundament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Gruntowanie ścian i ławy preparatami asfaltowymi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4) Wykonanie izolacji masą KMB dwuskładnikową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wukrotnie na ścianach i ławie fundamentowej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5) Przyklejenie styroduru/styropian wodoodporny gr.5 cm na kleju ze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szpachlowaniem łączeń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6) Ułożenie foli kubełkowej z zamontowanie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o ściany fundamentowej powyżej grunt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6" w:leader="none"/>
          <w:tab w:val="left" w:pos="734" w:leader="none"/>
        </w:tabs>
        <w:autoSpaceDE w:val="false"/>
        <w:spacing w:lineRule="atLeast" w:line="0"/>
        <w:ind w:left="2" w:right="0" w:hanging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.1.WYKOPY.</w:t>
      </w:r>
    </w:p>
    <w:p>
      <w:pPr>
        <w:pStyle w:val="Normal"/>
        <w:tabs>
          <w:tab w:val="clear" w:pos="708"/>
          <w:tab w:val="left" w:pos="4" w:leader="none"/>
          <w:tab w:val="left" w:pos="722" w:leader="none"/>
        </w:tabs>
        <w:autoSpaceDE w:val="false"/>
        <w:spacing w:lineRule="atLeast" w:line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6" w:leader="none"/>
          <w:tab w:val="left" w:pos="734" w:leader="none"/>
        </w:tabs>
        <w:autoSpaceDE w:val="false"/>
        <w:spacing w:lineRule="atLeast" w:line="0"/>
        <w:ind w:left="2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kopy fundamentowe przy izolacji pionowej ścian fundamentowych wykonać min.50 cm od ściany dna wykopu ,przy zachowaniu kata min.75° nachylenia skarpy gruntu rodzimego. Zagłębienie ścian fundamentowych to ok.0,5-1,35 m. Wykop zabezpieczyć przed osuwaniem się gruntu do wnętrza. Roboty ziemne prowadzić ręcznie lub mechanicznie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" w:leader="none"/>
          <w:tab w:val="left" w:pos="720" w:leader="none"/>
        </w:tabs>
        <w:spacing w:lineRule="atLeast" w:line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5.2.UWAGI KOŃCOWE.</w:t>
      </w:r>
    </w:p>
    <w:p>
      <w:pPr>
        <w:pStyle w:val="Normal"/>
        <w:tabs>
          <w:tab w:val="clear" w:pos="708"/>
          <w:tab w:val="left" w:pos="30" w:leader="none"/>
          <w:tab w:val="left" w:pos="748" w:leader="none"/>
        </w:tabs>
        <w:spacing w:lineRule="atLeast" w:line="0"/>
        <w:ind w:left="2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exact" w:line="27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ind w:left="0" w:right="28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Przed przystąpieniem do robót budowlanych oraz składaniem zamówień na elementy dorabiane indywidualnie wszystkie wymiary należy sprawdzić w naturze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ind w:left="0" w:right="28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1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Wszelkie roboty wykonywać zgodnie z obowiązującymi przepisami BHP i p.poż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7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16"/>
        <w:ind w:left="0" w:right="66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Przed przystąpieniem do prac remontowych należy zabezpieczyć przejście dla pieszych na chodniku budując zadaszenie zabezpieczające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16"/>
        <w:ind w:left="0" w:right="66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Wszelkie wątpliwości wyjaśniać z przedstawicielem Inwestora i Nadzorem Autorskim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Prace powinny być prowadzone bezwzględnie pod nadzorem osoby posiadającej uprawnienia do pełnienia samodzielnych funkcji w budownictwie.</w:t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Inne prace nie ujęte  w opracowaniu powinny być objęte dodatkowym opracowaniem związanym z projektem zagospodarowania terenu wokół budowy i nie wchodzą w zakres niniejszego opracowania.</w:t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27"/>
        <w:jc w:val="left"/>
        <w:rPr>
          <w:rFonts w:ascii="Arial" w:hAnsi="Arial" w:eastAsia="Symbo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Symbo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Wszystkie zastosowane materiały muszą posiadać stosowne atesty i certyfikaty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Podane w projekcie materiały zostały podane jako przykładowe i mogą być zastąpione innymi o podobnych , lecz nie gorszych parametrach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Wszelkie prace wykonywać zgodnie z „Warunkami technicznymi wykonania i odbioru robót budowlanych”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28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2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6.INFORMACJA PPOŻ.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Przedstawione w projekcie rozwiązania zgodnie z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§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11 ust.2 pkt 13 rozporządzenia Ministra Transportu,Budownictwa i Gospodarki Morskiej z dnia 25.04.2012 r.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>nie wymagają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uzgodnienia projektu architektoniczno-budowlanego z rzeczoznawcą ds. ochrony przeciwpożarowej. Warunki ochrony przeciwpożarowej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</w:rPr>
        <w:t>nie zmieniają się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.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autoSpaceDE w:val="false"/>
        <w:spacing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autoSpaceDE w:val="false"/>
        <w:spacing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autoSpaceDE w:val="false"/>
        <w:spacing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352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7.</w:t>
      </w:r>
      <w:r>
        <w:rPr>
          <w:rFonts w:eastAsia="Times New Roman"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  <w:t>OKREŚLENIE OBSZARU ODDZIAŁYWANIA OBIEKTU BUDOWLANEGO.</w:t>
      </w:r>
    </w:p>
    <w:p>
      <w:pPr>
        <w:pStyle w:val="Normal"/>
        <w:ind w:left="0" w:right="0" w:firstLine="284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pl-PL"/>
        </w:rPr>
        <w:t>ANALIZA UWARUNKOWAŃ FORMALNO – PRAWNYCH.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Analizę obszaru oddziaływania obiektu budowlanego dokonano w oparciu o przepisy :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Ustawa z dnia 7 lipca 1994 r. Prawo Budowlane (Dz.U. Z 2023 r. poz.682 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Ustawa z dnia 27 kwietnia 2001 r. Prawo ochrony środowiska (Dz.U.2001 Nr 62,poz.627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Rozporządzenie Rady Ministrów z 10 sierpnia 2023 r. w sprawie przedsięwzięć mogących znacząco oddziaływać na środowisko (Dz.U. Z 2023 r. poz. 1724 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Załącznik do Rozporządzenia Ministra Środowiska z dnia 14 czerwca 2007 r. w sprawie dopuszczalnych poziomów hałasu w środowisku (Dz.U. Z dnia 2007 r.Nr 120,poz.826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Rozporządzenie Ministra Spraw Wewnętrznych I Administracji z dnia 21 marca 2023 r. w sprawie   ochrony przeciwpożarowej budynków,innych obiektów budowlanych I terenów (Dz.U. Z 2023 r. ,poz.822 z późniejszymi zmianami 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>-Rozporządzenie Ministra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Infrastruktury z dnia 6 lutego 2003 r.w sprawie bezpieczeństwa I higieny prac podczas wykonywania robót budowlanych (Dz.U.2003 r.Nr 47 , poz.401).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Obszar oddziaływania inwestycji obejmuje działkę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  <w:t>42,47/4,AR_11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oraz  działkę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  <w:t>66,AR_10,Obręb Plac Grunwaldzki.</w:t>
      </w:r>
    </w:p>
    <w:p>
      <w:pPr>
        <w:pStyle w:val="Normal"/>
        <w:ind w:left="0" w:right="0" w:firstLine="284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Bup5"/>
        <w:tabs>
          <w:tab w:val="clear" w:pos="12906"/>
          <w:tab w:val="left" w:pos="-30" w:leader="none"/>
          <w:tab w:val="left" w:pos="992" w:leader="none"/>
        </w:tabs>
        <w:ind w:left="0" w:right="0" w:hanging="1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Oddziaływanie obiektu będzie się mieściło w granicach przedmiotowych działek . Inwestycja nie spowoduje nadmiernych ograniczeń w zagospodarowaniu terenów sąsiednich.</w:t>
      </w:r>
    </w:p>
    <w:p>
      <w:pPr>
        <w:pStyle w:val="Normal"/>
        <w:tabs>
          <w:tab w:val="clear" w:pos="708"/>
          <w:tab w:val="left" w:pos="-30" w:leader="none"/>
          <w:tab w:val="left" w:pos="992" w:leader="none"/>
        </w:tabs>
        <w:ind w:left="0" w:right="0" w:hanging="1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Poszanowanie, występujących w obszarze oddziaływania obiektu, uzasadnionych interesów osób trzecich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Realizacja przedmiotowej inwestycji nie powoduje ograniczenia dostępu do drogi publicznej, możliwości korzystania z wody, kanalizacji, energii elektrycznej i cieplnej oraz środków łączności przez osoby trzecie w obszarze oddziaływania obiektu budowlanego. Ponadto nie wpływa negatywnie na dostęp światła dziennego do pomieszczeń przeznaczonych na pobyt ludzi. Rozwiązania techniczne nie powodują nadmiernej (stałej) uciążliwości związanych z hałasem, wibracjami, zakłóceniami elektrycznymi i promieniowaniem, a także zanieczyszczeniem powietrza, wody i gleby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pl-PL"/>
        </w:rPr>
        <w:t>ANALIZA PROJEKTOWANEGO OBIEKTU KUBATUROWEGO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a. Informacje o wpisie do rejestru zabytków.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Obiekt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  <w:lang w:val="pl-PL"/>
        </w:rPr>
        <w:t>nie jest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pl-PL"/>
        </w:rPr>
        <w:t xml:space="preserve"> wpisany do gminnej ewidencji zabytków miasta Wrocławia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b. Informacje o przesłanianiu i zacienieniu.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Nie projektuje się dodatkowych budynków czy budowli przesłaniających czy 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rzucających cień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c. Informacje o wpływie eksploatacji górniczej na działkę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Na projektowany teren nie wpływa eksploatacja górnicza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d. Informacje o usytuowaniu obiektu z uwagi na bezpieczeństwo pożarow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270"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Projektowany remont nie wpływa na bezpieczeństwo pożarowe.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e. Informacje o emisji hałasu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Nie projektuje się stałych źródeł nadmiernej emisji hałasu. 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f. Informacje o wpływie na środowisko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-Remont przedmiotowego obiektu budowlanego nie wpływa negatywnie na    </w:t>
      </w:r>
    </w:p>
    <w:p>
      <w:pPr>
        <w:pStyle w:val="Normal"/>
        <w:ind w:left="0" w:right="0" w:firstLine="284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środowisko naturalne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-Wpływ na środowisko z uwzględnieniem siedlisk ptaków chronionych – na </w:t>
      </w:r>
    </w:p>
    <w:p>
      <w:pPr>
        <w:pStyle w:val="Normal"/>
        <w:ind w:left="0" w:right="0" w:firstLine="284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obszarze inwestycji nie występują siedliska ptaków chronionych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WWTekstpodstawowy2"/>
        <w:spacing w:lineRule="atLeast" w:line="10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 DANE O WPŁYWIE NA ŚRODOWISKO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spacing w:lineRule="atLeast" w:line="100"/>
        <w:ind w:left="0" w:right="0" w:hanging="15"/>
        <w:jc w:val="left"/>
        <w:rPr/>
      </w:pPr>
      <w:r>
        <w:rPr>
          <w:rFonts w:cs="Arial" w:ascii="Arial" w:hAnsi="Arial"/>
          <w:bCs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 Roboty budowlane przy remoncie nie należą do grupy klasyfikowanej jako szczególnie szkodliwej dla środowiska i zdrowia ludzi albo mogących pogorszyć stan środowiska.</w:t>
      </w:r>
    </w:p>
    <w:p>
      <w:pPr>
        <w:pStyle w:val="Normal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będą też występować szkodliwości w miejscu pracy i w otoczeniu w rozumieniu przepisów o ochronie środowiska i uciążliwości w rozumieniu przepisów techniczno-budowlanych, takich jak: 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zkodliwe promieniowanie i oddziaływanie pól elektromagnetycz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Hałas i drgania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anieczyszczenie powietrza gazami i pył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anieczyszczenie gruntu i odprowadzanych ścieków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0" w:hanging="30"/>
        <w:jc w:val="both"/>
        <w:rPr/>
      </w:pPr>
      <w:r>
        <w:rPr>
          <w:rFonts w:cs="Arial" w:ascii="Arial" w:hAnsi="Arial"/>
          <w:bCs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 Program robót przewiduje roboty rozbiórkowe związane z demontażem warstw tynków ,ław kominiarskich,pokrycia dachowego.</w:t>
      </w:r>
    </w:p>
    <w:p>
      <w:pPr>
        <w:pStyle w:val="Normal"/>
        <w:spacing w:lineRule="atLeast" w:line="100"/>
        <w:ind w:left="0" w:right="0" w:hanging="3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obek robót rozbiórkowych będzie na bieżąco segregowany, składowany w oddzielnych kontenerach i usuwany z placu budowy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0" w:hanging="561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bCs/>
          <w:color w:val="800000"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bCs/>
          <w:color w:val="auto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color w:val="auto"/>
          <w:sz w:val="24"/>
          <w:szCs w:val="24"/>
        </w:rPr>
        <w:t>9. WYTYCZNE WYKONANIA.</w:t>
      </w:r>
    </w:p>
    <w:p>
      <w:pPr>
        <w:pStyle w:val="TextBodyIndent"/>
        <w:spacing w:lineRule="atLeast" w:line="100"/>
        <w:ind w:left="0" w:right="0" w:hanging="561"/>
        <w:rPr>
          <w:rFonts w:ascii="Arial" w:hAnsi="Arial" w:eastAsia="Arial" w:cs="Arial"/>
          <w:color w:val="auto"/>
          <w:sz w:val="24"/>
          <w:szCs w:val="24"/>
        </w:rPr>
      </w:pPr>
      <w:r>
        <w:rPr>
          <w:rFonts w:eastAsia="Arial" w:cs="Arial" w:ascii="Arial" w:hAnsi="Arial"/>
          <w:color w:val="auto"/>
          <w:sz w:val="24"/>
          <w:szCs w:val="24"/>
        </w:rPr>
        <w:t xml:space="preserve">         </w:t>
      </w:r>
    </w:p>
    <w:p>
      <w:pPr>
        <w:pStyle w:val="TextBodyIndent"/>
        <w:spacing w:lineRule="atLeast" w:line="100"/>
        <w:ind w:left="15" w:right="0" w:hanging="3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1.Roboty należy wykonać wg. projektu budowlanego, sporządzonego w sposób spełniający wymagania przedmiotowych norm i przepisów, stanowiącego (według rozp Min. Infrastruktury w sprawie szczegółowego zakresu i formy dokumentacji projektowej. Dz. U.2004, nr. 202, poz. 2072, § 3 ÷ § 5) rozwinięcie i uzupełnienie dla celów wykonawczych niniejszego projektu budowlanego mającego na celu uzyskania pozwolenia na roboty.</w:t>
      </w:r>
    </w:p>
    <w:p>
      <w:pPr>
        <w:pStyle w:val="TextBodyIndent"/>
        <w:spacing w:lineRule="atLeast" w:line="100"/>
        <w:ind w:left="15" w:right="0" w:hanging="3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TextBodyIndent"/>
        <w:spacing w:lineRule="atLeast" w:line="100"/>
        <w:ind w:left="0" w:right="0" w:firstLine="15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2.W sprawach nieokreślonych przez dokumentację obowiązują „zasady wiedzy technicznej” (art. 5, ust. 1 Prawa Budowlanego) zawarte m.in. w „Warunkach technicznych wykonania i odbioru robót budowlano – montażowych”, aprobatach i świadectwach technicznych oraz instrukcjach wykonawczych od producentów wyrobów i sprzętu.</w:t>
      </w:r>
    </w:p>
    <w:p>
      <w:pPr>
        <w:pStyle w:val="TextBodyIndent"/>
        <w:spacing w:lineRule="atLeast" w:line="100"/>
        <w:ind w:left="0" w:right="0" w:firstLine="15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TextBodyIndent"/>
        <w:spacing w:lineRule="atLeast" w:line="100"/>
        <w:ind w:left="0" w:right="0" w:hanging="15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3.Do wykonywania robót należy stosować wyłącznie materiały i wyroby, które zostały dopuszczone do powszechnego lub jednostkowego stosowania świadectwami technicznymi, wydanymi w sposób określony przepisami oraz sprzęt mający świadectwo dopuszczenia.</w:t>
      </w:r>
    </w:p>
    <w:p>
      <w:pPr>
        <w:pStyle w:val="TextBodyIndent"/>
        <w:spacing w:lineRule="atLeast" w:line="100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Opracował: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40/01/DUW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  <w:t>SPRAWDZAJĄCY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weł Młynarz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7/WPOKK/2017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  <w:t>ASYSTENT PROJEKTANTA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ukasz Włudyka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u w:val="none"/>
          <w:lang w:val="pl-PL"/>
        </w:rPr>
      </w:pPr>
      <w:r>
        <w:rPr>
          <w:rFonts w:cs="Arial" w:ascii="Arial" w:hAnsi="Arial"/>
          <w:b/>
          <w:bCs/>
          <w:sz w:val="24"/>
          <w:szCs w:val="24"/>
          <w:u w:val="none"/>
          <w:lang w:val="pl-PL"/>
        </w:rPr>
        <w:t>ZAŁĄCZNIKI DO PROJEKTU ARCHITEKTONICZNO-BUDOWLANEGO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„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Remont budynku przy ul. Daszyńskiego 17  we Wrocławiu zgodnie z pkt.2-7 decyzji PINB dla m. Wrocławia nr 2568/2023 z dnia 27.12.2023 roku.”</w:t>
      </w:r>
      <w:r>
        <w:rPr/>
        <w:t xml:space="preserve"> </w:t>
      </w:r>
    </w:p>
    <w:tbl>
      <w:tblPr>
        <w:tblW w:w="92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95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:</w:t>
            </w:r>
          </w:p>
        </w:tc>
        <w:tc>
          <w:tcPr>
            <w:tcW w:w="5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OBIEKTU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l.Daszyńskiego 17;  50 – 309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EW.DZIAŁKI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47/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,AR_11;Obręb:Plac Grunwaldzki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,AR_10;Obręb:Plac Grunwaldzki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WESTOR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spólnota Mieszkaniowa przy ul.Daszyńskiego 17 we Wrocławiu ; ul.Daszyńskiego 17;  50 – 309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PROJEKTOWA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OPRACOWANIA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8-03-2024 r.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NŻA :   ogólnobudowlana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ESPÓŁ PROJEKTOWY 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565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15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40/01/DUW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weł Młynarz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pl-PL"/>
        </w:rPr>
        <w:t>SPIS TREŚCI 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l-PL"/>
        </w:rPr>
        <w:t>1.Informacja dotycząca BIOZ.......................................................................................1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2.Zalecenia Konserwatorskie …...................................................................................3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3.Decyzja PINB............................................................................................................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u w:val="none"/>
          <w:lang w:val="pl-PL"/>
        </w:rPr>
      </w:pPr>
      <w:r>
        <w:rPr>
          <w:rFonts w:cs="Arial" w:ascii="Arial" w:hAnsi="Arial"/>
          <w:b/>
          <w:bCs/>
          <w:sz w:val="24"/>
          <w:szCs w:val="24"/>
          <w:u w:val="none"/>
          <w:lang w:val="pl-PL"/>
        </w:rPr>
        <w:t>INFORMACJA DOTYCZĄCA BEZPIECZEŃSTWA I OCHRONY ZDROWIA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„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Remont budynku przy ul. Daszyńskiego 17  we Wrocławiu zgodnie z pkt.2-7 decyzji PINB dla m. Wrocławia nr 2568/2023 z dnia 27.12.2023 roku.”</w:t>
      </w:r>
      <w:r>
        <w:rPr/>
        <w:t xml:space="preserve"> </w:t>
      </w:r>
    </w:p>
    <w:tbl>
      <w:tblPr>
        <w:tblW w:w="92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95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:</w:t>
            </w:r>
          </w:p>
        </w:tc>
        <w:tc>
          <w:tcPr>
            <w:tcW w:w="5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OBIEKTU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l.Daszyńskiego 17;  50 – 309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EW.DZIAŁKI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,47/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,AR_11;Obręb:Plac Grunwaldzki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,AR_10;Obręb:Plac Grunwaldzki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WESTOR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spólnota Mieszkaniowa przy ul.Daszyńskiego 17 we Wrocławiu ; ul.Daszyńskiego 17;  50 – 309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PROJEKTOWA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OPRACOWANIA :</w:t>
            </w:r>
          </w:p>
        </w:tc>
        <w:tc>
          <w:tcPr>
            <w:tcW w:w="5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8-03-2024 r.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NŻA :   ogólnobudowlana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ESPÓŁ PROJEKTOWY 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565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15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40/01/DUW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weł Młynarz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1. Zakres robót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Przedmiotem niniejszego projektu jest remont budynku mieszkalnego wielorodzinnego przy ul. Daszyńskiego 17  we Wrocławiu.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Zakres robót remontowych obejmuje szereg specjalistycznych prac budowlanych.</w:t>
      </w:r>
    </w:p>
    <w:p>
      <w:pPr>
        <w:pStyle w:val="WWTekstpodstawowy2"/>
        <w:spacing w:lineRule="atLeast" w:line="100"/>
        <w:ind w:left="426" w:right="0" w:hanging="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2. Wykaz obiektów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Przedmiotem niniejszej dokumentacji jest wyłącznie budynek mieszkalny wielorodzinny przy ul. Daszyńskiego 17  we Wrocławiu.</w:t>
      </w:r>
    </w:p>
    <w:p>
      <w:pPr>
        <w:pStyle w:val="WWTekstpodstawowy2"/>
        <w:spacing w:lineRule="atLeast" w:line="100"/>
        <w:ind w:left="374" w:right="0" w:hanging="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3. Elementy zagospodarowania terenu mogące stwarzać zagrożenie bezpieczeństwa i ochrony zdrowia.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W rejonie budynku nie występują elementy zagospodarowania mogące stwarzać zagrożenie wymagające szczególnych działań poza przestrzeganiem ogólnych przepisów BHP i ochrony zdrowia.</w:t>
      </w:r>
    </w:p>
    <w:p>
      <w:pPr>
        <w:pStyle w:val="WWTekstpodstawowy2"/>
        <w:spacing w:lineRule="atLeast" w:line="100"/>
        <w:ind w:left="374" w:right="0" w:hanging="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4. Roboty mogące stwarzać zagrożenie bezpieczeństwa i ochrony zdrowia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Roboty konserwatorskie i związane budowlane przy robotach elewacyjnych stwarzają zagrożenie upadkiem ze znacznej wysokości,dlatego też ustawienie rusztowań powinno podlegać odbiorowi przez Kierownika Budowy oraz Inspektora Nadzoru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</w:r>
    </w:p>
    <w:p>
      <w:pPr>
        <w:pStyle w:val="WWTekstpodstawowy2"/>
        <w:spacing w:lineRule="atLeast" w:line="100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5.Wskazanie sposobu prowadzenia instruktażu pracowników przed przystąpieniem do realizacji robót szczególnie niebezpiecznych.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Należy poinstruować pracowników sprawie ewentualnych zagrożeń przed przystąpieniem do realizacji robót. Pracownicy powinni mieć aktualne badania oraz powinni być przeszkoleni w zakresie przepisów BHP.</w:t>
      </w:r>
    </w:p>
    <w:p>
      <w:pPr>
        <w:pStyle w:val="Normal"/>
        <w:spacing w:lineRule="atLeast" w:line="100"/>
        <w:jc w:val="left"/>
        <w:rPr/>
      </w:pPr>
      <w:r>
        <w:rPr>
          <w:rFonts w:cs="Arial" w:ascii="Arial" w:hAnsi="Arial"/>
          <w:color w:val="auto"/>
          <w:sz w:val="24"/>
          <w:szCs w:val="24"/>
          <w:lang w:val="pl-PL"/>
        </w:rPr>
        <w:t xml:space="preserve">Podczas realizacji robót występują roboty stwarzające ryzyko powstania zagrożenia bezpieczeństwa i zdrowia ludzi, np. praca na wysokości , w rozumieniu: „Rozporządzenia Ministra Infrastruktury w sprawie informacji dotyczącej bezpieczeństwa i ochrony zdrowia oraz plany bezpieczeństwa i ochrony zdrowia”. Z 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>dnia 23 czerwca 2003 roku (Dz.U. Nr 120, poz. 1126).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Wymagane przygotowanie pracowników do robót budowlanych: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a)Bezpośrednie kierownictwo robót konserwatorskich i budowlanych winno mieć wiedzę,doświadczenie i uprawnienia do prowadzenia tych robót i podejmowania szczegółowych decyzji w ich trakcie.</w:t>
      </w:r>
    </w:p>
    <w:p>
      <w:pPr>
        <w:pStyle w:val="WWTekstpodstawowy2"/>
        <w:spacing w:lineRule="atLeast" w:line="100"/>
        <w:ind w:left="0" w:right="0" w:firstLine="15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b)Przy robotach wolno zatrudniać wyłącznie te osoby, które są dopuszczone do nich świadectwem lekarskim i zostały przeszkolone w zakresie zaleceń BHP.</w:t>
      </w:r>
    </w:p>
    <w:p>
      <w:pPr>
        <w:pStyle w:val="WWTekstpodstawowy2"/>
        <w:spacing w:lineRule="atLeast" w:line="100"/>
        <w:ind w:left="0" w:right="0" w:firstLine="15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6. Środki techniczne i organizacyjne zapobiegające niebezpieczeństwom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a)Organizacja i technologia robót winna zapewniać bezpieczny sposób ich wykonywania z zachowaniem zaleceń określonych w podstawowych przepisach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b)Wydzielenie i zagospodarowanie placu robót winno być zgodne z przepisami z zabezpieczeniem przed dostępem osób niezatrudnionych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c)Zagospodarowanie terenu robót winno zapewniać bezpieczne odległości między składowanymi materiałami, urobkiem z rozbiórek, trasami komunikacyjnymi, stanowiskami prac na terenie i obiektem otoczonym rusztowaniami.</w:t>
      </w:r>
    </w:p>
    <w:p>
      <w:pPr>
        <w:pStyle w:val="WWTekstpodstawowy2"/>
        <w:spacing w:lineRule="atLeast" w:line="100"/>
        <w:ind w:left="15" w:right="0" w:hanging="3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d)Organizacja robót winna zapewniać by pod zawieszonymi ciężarami nie występowały, nawet chwilowo trasy komunikacyjne i stanowiska pracy.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e)Zagospodarowanie terenu winno zapobiegać krzyżowaniu się tras transportu zewnętrznego z wewnętrznym i trasami komunikacji pracowników.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f)Wszystkie urządzenia i sprzęt winny być technicznie sprawne, pozostawać pod fachową kontrolą określonego mechanika i elektryka i były użytkowane zgodnie z instrukcjami producentów.</w:t>
      </w:r>
    </w:p>
    <w:p>
      <w:pPr>
        <w:pStyle w:val="WWTekstpodstawowy2"/>
        <w:spacing w:lineRule="atLeast" w:line="100"/>
        <w:ind w:left="15" w:right="0" w:hanging="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g)Do robót stosować rusztowania systemowe, zmontowane zgodnie z instrukcją montażu.</w:t>
      </w:r>
    </w:p>
    <w:p>
      <w:pPr>
        <w:pStyle w:val="WWTekstpodstawowy2"/>
        <w:spacing w:lineRule="atLeast" w:line="100"/>
        <w:ind w:left="15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suppressAutoHyphens w:val="false"/>
        <w:overflowPunct w:val="false"/>
        <w:autoSpaceDE w:val="false"/>
        <w:spacing w:lineRule="atLeast" w:line="100"/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Jednakże stosownie do art. 20 ust. 1b Ustawy z dnia 7 lipca 1994 r PRAWO BUDOWLANE </w:t>
      </w:r>
      <w:r>
        <w:rPr>
          <w:rFonts w:eastAsia="Times New Roman;Times New Roman PS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>(Tekst jednolity    Dz. U. z 2024 r. poz. 725 wraz z późniejszymi zmianami)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jako projektant inwestycji niniejszym oświadczam, iż roboty budowlane związane z w/w inwestycją nie będą trwały dłużej niż 30 dni roboczych i jednocześnie nie będzie zatrudnionych więcej niż 20 pracowników, w związku z czym, zgodnie z art.21a ust 1a, pkt 2, opracowanie planu bezpieczeństwa i ochrony zdrowia na budowie nie jest wymagany.</w:t>
      </w:r>
    </w:p>
    <w:p>
      <w:pPr>
        <w:pStyle w:val="Normal"/>
        <w:suppressAutoHyphens w:val="false"/>
        <w:overflowPunct w:val="false"/>
        <w:autoSpaceDE w:val="false"/>
        <w:spacing w:lineRule="atLeast" w:line="100"/>
        <w:rPr>
          <w:rFonts w:ascii="Arial" w:hAnsi="Arial" w:cs="Arial"/>
          <w:b/>
          <w:b/>
          <w:b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b/>
          <w:bCs w:val="false"/>
          <w:color w:val="auto"/>
          <w:sz w:val="24"/>
          <w:szCs w:val="24"/>
          <w:lang w:val="pl-PL"/>
        </w:rPr>
      </w:r>
    </w:p>
    <w:p>
      <w:pPr>
        <w:pStyle w:val="TextBodyIndent"/>
        <w:spacing w:lineRule="atLeast" w:line="100"/>
        <w:ind w:left="0" w:right="0" w:hanging="561"/>
        <w:rPr/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   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>Opracował: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pl-PL"/>
        </w:rPr>
        <w:t>Nr upr. 240/01/DUW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  <w:t>SPRAWDZAJĄCY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weł Młynarz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7/WPOKK/2017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Wingdings">
    <w:charset w:val="80"/>
    <w:family w:val="auto"/>
    <w:pitch w:val="default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39"/>
        </w:tabs>
        <w:ind w:left="539" w:hanging="179"/>
      </w:pPr>
      <w:rPr>
        <w:sz w:val="24"/>
        <w:i w:val="false"/>
        <w:b/>
        <w:szCs w:val="24"/>
        <w:rFonts w:ascii="Tahoma" w:hAnsi="Tahoma" w:cs="Tahoma"/>
      </w:rPr>
    </w:lvl>
    <w:lvl w:ilvl="2">
      <w:start w:val="1"/>
      <w:pStyle w:val="Heading3"/>
      <w:numFmt w:val="decimal"/>
      <w:lvlText w:val="...........................................................%2.%3"/>
      <w:lvlJc w:val="left"/>
      <w:pPr>
        <w:tabs>
          <w:tab w:val="num" w:pos="851"/>
        </w:tabs>
        <w:ind w:left="851" w:firstLine="113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pStyle w:val="Heading4"/>
      <w:numFmt w:val="decimal"/>
      <w:lvlText w:val="...........................................................%2.%3.%4"/>
      <w:lvlJc w:val="left"/>
      <w:pPr>
        <w:tabs>
          <w:tab w:val="num" w:pos="2608"/>
        </w:tabs>
        <w:ind w:left="2608" w:hanging="907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........................................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.......................................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.......................................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..............................................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..............................................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39"/>
        </w:tabs>
        <w:ind w:left="539" w:hanging="179"/>
      </w:pPr>
      <w:rPr>
        <w:sz w:val="24"/>
        <w:i w:val="false"/>
        <w:b/>
        <w:szCs w:val="24"/>
        <w:rFonts w:ascii="Tahoma" w:hAnsi="Tahoma" w:cs="Tahoma"/>
      </w:rPr>
    </w:lvl>
    <w:lvl w:ilvl="2">
      <w:start w:val="1"/>
      <w:numFmt w:val="decimal"/>
      <w:lvlText w:val="...........................................................%2.%3"/>
      <w:lvlJc w:val="left"/>
      <w:pPr>
        <w:tabs>
          <w:tab w:val="num" w:pos="851"/>
        </w:tabs>
        <w:ind w:left="851" w:firstLine="113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decimal"/>
      <w:lvlText w:val="...........................................................%2.%3.%4"/>
      <w:lvlJc w:val="left"/>
      <w:pPr>
        <w:tabs>
          <w:tab w:val="num" w:pos="2608"/>
        </w:tabs>
        <w:ind w:left="2608" w:hanging="907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........................................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....................................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....................................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...........................................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...................................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Palatino Linotype" w:hAnsi="Palatino Linotype" w:cs="Palatino Linotyp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720" w:after="480"/>
      <w:ind w:left="0" w:right="0" w:hanging="0"/>
      <w:outlineLvl w:val="0"/>
    </w:pPr>
    <w:rPr>
      <w:rFonts w:ascii="Palatino Linotype" w:hAnsi="Palatino Linotype" w:cs="Arial"/>
      <w:b/>
      <w:bCs/>
      <w:cap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720" w:after="480"/>
      <w:ind w:left="539" w:right="0" w:hanging="179"/>
      <w:outlineLvl w:val="1"/>
    </w:pPr>
    <w:rPr>
      <w:rFonts w:ascii="Palatino Linotype" w:hAnsi="Palatino Linotype" w:cs="Palatino Linotype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600" w:after="0"/>
      <w:ind w:left="851" w:right="0" w:firstLine="113"/>
      <w:outlineLvl w:val="2"/>
    </w:pPr>
    <w:rPr>
      <w:rFonts w:ascii="Tahoma" w:hAnsi="Tahoma" w:cs="Arial"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600" w:after="0"/>
      <w:ind w:left="2608" w:right="0" w:hanging="907"/>
      <w:outlineLvl w:val="3"/>
    </w:pPr>
    <w:rPr>
      <w:rFonts w:ascii="Tahoma" w:hAnsi="Tahoma" w:cs="Tahoma"/>
      <w:bCs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1008" w:right="0" w:hanging="10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ind w:left="1296" w:right="0" w:hanging="1296"/>
      <w:outlineLvl w:val="6"/>
    </w:pPr>
    <w:rPr>
      <w:cap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ind w:left="1440" w:right="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ahoma" w:hAnsi="Tahoma" w:cs="Tahoma"/>
      <w:b/>
      <w:i w:val="false"/>
      <w:sz w:val="24"/>
      <w:szCs w:val="24"/>
    </w:rPr>
  </w:style>
  <w:style w:type="character" w:styleId="WW8Num1z2">
    <w:name w:val="WW8Num1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z3">
    <w:name w:val="WW8Num1z3"/>
    <w:qFormat/>
    <w:rPr>
      <w:rFonts w:ascii="Tahoma" w:hAnsi="Tahoma" w:cs="Tahoma"/>
      <w:sz w:val="20"/>
      <w:szCs w:val="20"/>
    </w:rPr>
  </w:style>
  <w:style w:type="character" w:styleId="WW8Num2z1">
    <w:name w:val="WW8Num2z1"/>
    <w:qFormat/>
    <w:rPr>
      <w:rFonts w:ascii="Tahoma" w:hAnsi="Tahoma" w:cs="Tahoma"/>
      <w:b/>
      <w:i w:val="false"/>
      <w:sz w:val="24"/>
      <w:szCs w:val="24"/>
    </w:rPr>
  </w:style>
  <w:style w:type="character" w:styleId="WW8Num2z2">
    <w:name w:val="WW8Num2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2z3">
    <w:name w:val="WW8Num2z3"/>
    <w:qFormat/>
    <w:rPr>
      <w:rFonts w:ascii="Tahoma" w:hAnsi="Tahoma" w:cs="Tahoma"/>
      <w:sz w:val="20"/>
      <w:szCs w:val="20"/>
    </w:rPr>
  </w:style>
  <w:style w:type="character" w:styleId="WW8Num3z0">
    <w:name w:val="WW8Num3z0"/>
    <w:qFormat/>
    <w:rPr>
      <w:rFonts w:ascii="Palatino Linotype" w:hAnsi="Palatino Linotype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b/>
      <w:i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Palatino Linotype" w:hAnsi="Palatino Linotype" w:cs="Palatino Linotype"/>
      <w:sz w:val="20"/>
      <w:szCs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Courier New" w:hAnsi="Courier New" w:cs="Courier New"/>
      <w:sz w:val="16"/>
      <w:szCs w:val="16"/>
    </w:rPr>
  </w:style>
  <w:style w:type="character" w:styleId="WW8Num6z0">
    <w:name w:val="WW8Num6z0"/>
    <w:qFormat/>
    <w:rPr>
      <w:b w:val="false"/>
      <w:i w:val="false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7z0">
    <w:name w:val="WW8Num7z0"/>
    <w:qFormat/>
    <w:rPr>
      <w:rFonts w:ascii="Palatino Linotype" w:hAnsi="Palatino Linotype" w:cs="Palatino Linotype"/>
      <w:sz w:val="20"/>
      <w:szCs w:val="20"/>
    </w:rPr>
  </w:style>
  <w:style w:type="character" w:styleId="WW8Num8z1">
    <w:name w:val="WW8Num8z1"/>
    <w:qFormat/>
    <w:rPr>
      <w:rFonts w:ascii="Wingdings" w:hAnsi="Wingdings" w:cs="Wingdings"/>
      <w:b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 w:val="false"/>
      <w:i w:val="false"/>
      <w:sz w:val="24"/>
      <w:szCs w:val="24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9z1">
    <w:name w:val="WW8Num9z1"/>
    <w:qFormat/>
    <w:rPr>
      <w:rFonts w:ascii="Wingdings" w:hAnsi="Wingdings" w:cs="Wingdings"/>
      <w:b/>
      <w:i w:val="false"/>
      <w:sz w:val="24"/>
      <w:szCs w:val="24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24"/>
      <w:szCs w:val="24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0z0">
    <w:name w:val="WW8Num10z0"/>
    <w:qFormat/>
    <w:rPr>
      <w:rFonts w:ascii="Courier New" w:hAnsi="Courier New" w:cs="Courier New"/>
      <w:sz w:val="16"/>
      <w:szCs w:val="16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2z0">
    <w:name w:val="WW8Num12z0"/>
    <w:qFormat/>
    <w:rPr>
      <w:b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ahoma" w:hAnsi="Tahoma" w:cs="Tahoma"/>
      <w:b/>
      <w:i w:val="false"/>
      <w:sz w:val="24"/>
      <w:szCs w:val="24"/>
    </w:rPr>
  </w:style>
  <w:style w:type="character" w:styleId="WW8Num12z2">
    <w:name w:val="WW8Num12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2z3">
    <w:name w:val="WW8Num12z3"/>
    <w:qFormat/>
    <w:rPr>
      <w:rFonts w:ascii="Tahoma" w:hAnsi="Tahoma" w:cs="Tahoma"/>
      <w:sz w:val="20"/>
      <w:szCs w:val="20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u w:val="single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6z0">
    <w:name w:val="WW8Num16z0"/>
    <w:qFormat/>
    <w:rPr>
      <w:b/>
      <w:i w:val="false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6z2">
    <w:name w:val="WW8Num6z2"/>
    <w:qFormat/>
    <w:rPr>
      <w:b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Palatino Linotype" w:hAnsi="Palatino Linotype" w:cs="Palatino Linotype"/>
      <w:sz w:val="20"/>
      <w:szCs w:val="20"/>
    </w:rPr>
  </w:style>
  <w:style w:type="character" w:styleId="WW8Num14z0">
    <w:name w:val="WW8Num14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15z1">
    <w:name w:val="WW8Num15z1"/>
    <w:qFormat/>
    <w:rPr>
      <w:b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Palatino Linotype" w:hAnsi="Palatino Linotype" w:cs="Palatino Linotyp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Tahoma" w:hAnsi="Tahoma" w:cs="Tahoma"/>
      <w:b/>
      <w:i w:val="false"/>
      <w:sz w:val="24"/>
      <w:szCs w:val="24"/>
    </w:rPr>
  </w:style>
  <w:style w:type="character" w:styleId="WW8Num28z2">
    <w:name w:val="WW8Num2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28z3">
    <w:name w:val="WW8Num28z3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Palatino Linotype" w:hAnsi="Palatino Linotype" w:cs="Palatino Linotyp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34z0">
    <w:name w:val="WW8Num34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Palatino Linotype" w:hAnsi="Palatino Linotype" w:cs="Palatino Linotype"/>
      <w:b/>
      <w:bCs/>
      <w:caps/>
      <w:sz w:val="24"/>
      <w:lang w:val="pl-PL" w:bidi="ar-SA"/>
    </w:rPr>
  </w:style>
  <w:style w:type="character" w:styleId="StylNagwek3Pierwszywiersz0cmZnak">
    <w:name w:val="Styl Nagłówek 3 + Pierwszy wiersz:  0 cm Znak"/>
    <w:qFormat/>
    <w:rPr>
      <w:rFonts w:ascii="Palatino Linotype" w:hAnsi="Palatino Linotype" w:cs="Palatino Linotype"/>
      <w:b/>
      <w:caps/>
      <w:sz w:val="24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6z1">
    <w:name w:val="WW8Num6z1"/>
    <w:qFormat/>
    <w:rPr>
      <w:rFonts w:ascii="Wingdings" w:hAnsi="Wingdings" w:cs="Courier New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  <w:ind w:left="0" w:right="0" w:firstLine="709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ekstpodstawowy2">
    <w:name w:val="WW-Tekst podstawowy 2"/>
    <w:basedOn w:val="Normal"/>
    <w:qFormat/>
    <w:pPr>
      <w:spacing w:lineRule="auto" w:line="360"/>
      <w:jc w:val="center"/>
    </w:pPr>
    <w:rPr/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left="561" w:right="0" w:hanging="56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  <w:jc w:val="both"/>
    </w:pPr>
    <w:rPr>
      <w:sz w:val="26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lineRule="auto" w:line="360"/>
      <w:ind w:left="284" w:right="0" w:hanging="0"/>
    </w:pPr>
    <w:rPr>
      <w:sz w:val="26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</w:pPr>
    <w:rPr>
      <w:sz w:val="26"/>
    </w:rPr>
  </w:style>
  <w:style w:type="paragraph" w:styleId="Tekstwkol">
    <w:name w:val="_Tekst w kol."/>
    <w:basedOn w:val="Normal"/>
    <w:qFormat/>
    <w:pPr>
      <w:suppressAutoHyphens w:val="false"/>
    </w:pPr>
    <w:rPr>
      <w:sz w:val="18"/>
    </w:rPr>
  </w:style>
  <w:style w:type="paragraph" w:styleId="StylNagwek3Pierwszywiersz0cm">
    <w:name w:val="Styl Nagłówek 3 + Pierwszy wiersz:  0 cm"/>
    <w:basedOn w:val="Heading3"/>
    <w:qFormat/>
    <w:pPr>
      <w:numPr>
        <w:ilvl w:val="0"/>
        <w:numId w:val="0"/>
      </w:numPr>
      <w:spacing w:before="720" w:after="480"/>
      <w:ind w:left="0" w:right="0" w:hanging="0"/>
      <w:outlineLvl w:val="9"/>
    </w:pPr>
    <w:rPr>
      <w:rFonts w:ascii="Palatino Linotype" w:hAnsi="Palatino Linotype" w:cs="Times New Roman"/>
      <w:b/>
      <w:bCs w:val="false"/>
      <w:sz w:val="24"/>
    </w:rPr>
  </w:style>
  <w:style w:type="paragraph" w:styleId="Contents1">
    <w:name w:val="TOC 1"/>
    <w:basedOn w:val="Normal"/>
    <w:next w:val="Normal"/>
    <w:pPr>
      <w:suppressAutoHyphens w:val="false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cs="Mangal"/>
      <w:szCs w:val="21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cs="Arial"/>
      <w:bCs/>
      <w:szCs w:val="20"/>
    </w:rPr>
  </w:style>
  <w:style w:type="paragraph" w:styleId="Tabela">
    <w:name w:val="Tabela"/>
    <w:next w:val="Normal"/>
    <w:qFormat/>
    <w:pPr>
      <w:widowControl w:val="false"/>
      <w:suppressAutoHyphens w:val="true"/>
      <w:autoSpaceDE w:val="false"/>
      <w:bidi w:val="0"/>
    </w:pPr>
    <w:rPr>
      <w:rFonts w:ascii="Symbol" w:hAnsi="Symbol" w:eastAsia="Arial" w:cs="Symbol"/>
      <w:color w:val="auto"/>
      <w:sz w:val="20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Bup5">
    <w:name w:val="bup 5"/>
    <w:basedOn w:val="Normal"/>
    <w:next w:val="Normal"/>
    <w:qFormat/>
    <w:pPr>
      <w:tabs>
        <w:tab w:val="clear" w:pos="708"/>
        <w:tab w:val="left" w:pos="12906" w:leader="none"/>
      </w:tabs>
      <w:spacing w:before="0" w:after="40"/>
      <w:ind w:left="851" w:right="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58:00Z</dcterms:created>
  <dc:creator>kasia bromirska</dc:creator>
  <dc:description/>
  <dc:language>en-US</dc:language>
  <cp:lastModifiedBy>mleczkor@interia.pl</cp:lastModifiedBy>
  <cp:lastPrinted>2021-10-04T19:14:00Z</cp:lastPrinted>
  <dcterms:modified xsi:type="dcterms:W3CDTF">2017-02-15T17:18:00Z</dcterms:modified>
  <cp:revision>7</cp:revision>
  <dc:subject/>
  <dc:title/>
</cp:coreProperties>
</file>