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  <w:t>Biuro projektowo-usługow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810</wp:posOffset>
            </wp:positionV>
            <wp:extent cx="3160395" cy="394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PROJEKT Łukasz Włudyk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Wieruszów 4D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pt-BR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58-100 Świdnica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NIP 884-263-91-61 ,REGON 02115606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t-BR"/>
        </w:rPr>
        <w:t>e-mail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pt-BR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sz w:val="20"/>
          <w:szCs w:val="20"/>
          <w:u w:val="none"/>
          <w:lang w:val="pt-BR"/>
        </w:rPr>
        <w:t>l_wludyka@o2.pl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 w:val="false"/>
          <w:bCs w:val="false"/>
          <w:lang w:val="pt-BR"/>
        </w:rPr>
        <w:t>tel. 881930254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PROJEKT   ARCHITEKTONICZNO-BUDOWLAN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Remont klatki schodowej w budynku przy ul.Daszyńskiego 17  we Wrocławiu.”</w:t>
      </w:r>
      <w:r>
        <w:rPr/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tbl>
      <w:tblPr>
        <w:tblW w:w="92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3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55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4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stent projektanta :</w:t>
            </w:r>
          </w:p>
          <w:p>
            <w:pPr>
              <w:pStyle w:val="TextBody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Łukasz Włudyk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IS  ZAWARTOŚCI  OPRACOWANIA 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Oświadczenie projektanta i sprawdzającego...........................................................................1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Uprawnienia i zaświadczenie projektanta i sprawdzającego................. .................................2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Opis techniczny ......................................................................................................................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Rysunki .................................................................................................................................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ahoma"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   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Świdnica 18.03.2024 r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godnie z art. 34 ust.3d pkt3  Ustawy z dnia 07.07.1994 r. Prawo Budowlane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(Tekst jednolity    Dz. U. z 2024 r. poz. 725 wraz z późniejszymi zmianami)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, oświadczam, że projekt architektoniczno-budowlany  pn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„Remont klatki schodowej w budynku przy ul. Daszyńskiego 17  we Wrocławiu.”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został sporządzony zgodnie z obowiązującymi przepisami oraz zasadami wiedzy technicznej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dres inwestycji: ul. Daszyńskiego 17 ,50 – 309 Wrocław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Dz.ew.nr 42 ; AR_11;Obręb:Plac Grunwaldzki Nr 0005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sz w:val="24"/>
          <w:szCs w:val="32"/>
        </w:rPr>
      </w:pPr>
      <w:r>
        <w:rPr>
          <w:rFonts w:eastAsia="Arial" w:cs="Arial" w:ascii="Arial" w:hAnsi="Arial"/>
          <w:b/>
          <w:sz w:val="24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pis technicz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ane ogólne.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budynku : budynek mieszkalny wielorodzinny,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: ul. Daszyńskiego 17 , 50-309 Wrocław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Działaka : nr. </w:t>
      </w:r>
      <w:r>
        <w:rPr>
          <w:rFonts w:cs="Arial" w:ascii="Arial" w:hAnsi="Arial"/>
          <w:b w:val="false"/>
          <w:bCs w:val="false"/>
          <w:sz w:val="24"/>
          <w:szCs w:val="24"/>
        </w:rPr>
        <w:t>42</w:t>
      </w:r>
      <w:r>
        <w:rPr>
          <w:rFonts w:cs="Arial" w:ascii="Arial" w:hAnsi="Arial"/>
          <w:sz w:val="24"/>
          <w:szCs w:val="24"/>
        </w:rPr>
        <w:t xml:space="preserve"> ;AR_11; Obręb : Plac Grunwaldzki Nr 0005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 : 212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batura budynku : 4183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ane historyczne.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Istniejący budynek powstał ok. XVIII w. - 1945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udynek wzniesiono w technologii tradycyjnej. Obiekt pełni funkcję mieszkalną . Ściany zewnętrzne murowane z cegły pełnej, ławy fundamentowe żelbetowe, stropy żelbetow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dach drewniany, dwuspadowy-spadek w kierunku elewacji frontowej i tylnej. Budynek wyposażony w podstawową infrastrukturę techniczną modernizowaną na bieżąco.</w:t>
      </w:r>
    </w:p>
    <w:p>
      <w:pPr>
        <w:pStyle w:val="Normal"/>
        <w:widowControl/>
        <w:autoSpaceDE w:val="false"/>
        <w:spacing w:lineRule="atLeast" w:line="27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 Ocena stanu technicznego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Na podstawie oględzin budynku od wewnątrz oraz  dokumentacji archiwalnej Archiwum Budowlanego we Wrocławiu nie udało się ustalić oryginalnej kolorystyki klatki schodowej budynku  . 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KLATKA SCHODOWA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cena stanu technicznego klatki schodowej :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Sufity - w stanie dobry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Ścian - w stanie dobry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Podłogi -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Drzwi wejściowe i piwniczne – w stanie średni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Stopnie schodowe  - w stanie średnim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stanu zachowania elewacji 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Na klatce schodowej budynku rozpoznano następujące rodzaje zniszczeń tynków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drobne ubytki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odspojenia od podłoż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rysowania tynku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spękania o charakterze nieregularnym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zawilgocenie i korozja biologiczna powierzchni na parterze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ciek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Przyczyny zniszczeń 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warstwienia powstałe w wyniku upływu czasu, czynników fizycznych, chemicznych i mechanicznych spowodowały korozję zarówno powierzchniową jak i strukturalną. </w:t>
      </w:r>
    </w:p>
    <w:p>
      <w:pPr>
        <w:pStyle w:val="Normal"/>
        <w:spacing w:lineRule="atLeast" w:line="100"/>
        <w:ind w:left="709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W wyniku przeprowadzonych oględzin stwierdza się, że stan techniczny budynku i w szczególności klatki schodowej jest średni. 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Elementy wykończeniowe budynku uległy zużyciu naturalnemu,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Ściany zewnętrzne budynku posiadają niską izolacyjność termiczną, występuje przemarzanie,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Mury są miejscami zawilgocone,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Na ścianach sufitach widoczne są  wykruszenia,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Stolarka okienna i drzwiowa jest w stanie dobrym,część stolarki drzwiowej wymaga renowacji .</w:t>
      </w:r>
    </w:p>
    <w:p>
      <w:pPr>
        <w:pStyle w:val="TextBodyIndent"/>
        <w:spacing w:lineRule="atLeast" w:line="100"/>
        <w:ind w:left="426" w:right="0" w:hanging="0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uszkodzeń .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 podstawie wizji lokalnej od strony wnętrza obiektu, stwierdzono, iż pęknięcia widoczne na powierzchni tynków mają charakter uszkodzeń lokalnych w tynku wynikających z wcześniej przeprowadzonych remontów instalacyjnych montażowych. </w:t>
      </w:r>
    </w:p>
    <w:p>
      <w:pPr>
        <w:pStyle w:val="Normal"/>
        <w:spacing w:lineRule="atLeast" w:line="100"/>
        <w:ind w:left="37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4. Technologia prac do wykonania w klatce schodowej.</w:t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EJŚCIE/PIWNICE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Renowacja drzwi wejściowych i piwniczn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Malowanie podstopnic,listw przyściennych,lamperi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numPr>
          <w:ilvl w:val="0"/>
          <w:numId w:val="0"/>
        </w:numPr>
        <w:autoSpaceDE w:val="false"/>
        <w:spacing w:lineRule="atLeast" w:line="100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Ukrycie przewodów telekomunikacyjnych w ścianie.</w:t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ARTE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)Położenie gładzi gipsowych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Malowanie podstopnic,listw przyściennych,lamperi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Ukrycie przewodów telekomunikacyjnych w ści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I PIETRO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)Położenie gładzi gipsowych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Malowanie podstopnic,listw przyściennych,lamperi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Ukrycie przewodów telekomunikacyjnych w ścianie.</w:t>
      </w:r>
    </w:p>
    <w:p>
      <w:pPr>
        <w:pStyle w:val="Normal"/>
        <w:spacing w:lineRule="atLeast" w:line="100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II PIETRO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)Położenie gładzi gipsowych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Malowanie podstopnic,listw przyściennych,lamperi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Ukrycie przewodów telekomunikacyjnych w ści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Montaż drzwiczek zamykanych do skrzynki elektrycznej.</w:t>
      </w:r>
    </w:p>
    <w:p>
      <w:pPr>
        <w:pStyle w:val="Tekstpodstawowy21"/>
        <w:spacing w:lineRule="atLeast" w:line="100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III PIETRO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)Położenie gładzi gipsowych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Malowanie podstopnic,listw przyściennych,lamperi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Ukrycie przewodów telekomunikacyjnych w ści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Montaż drzwiczek zamykanych do skrzynki elektrycznej.</w:t>
      </w:r>
    </w:p>
    <w:p>
      <w:pPr>
        <w:pStyle w:val="Tekstpodstawowy21"/>
        <w:spacing w:lineRule="atLeast" w:line="100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IV PIETRO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)Położenie gładzi gipsowych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Malowanie podstopnic,listw przyściennych,lamperi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Ukrycie przewodów telekomunikacyjnych w ścianie.</w:t>
      </w:r>
    </w:p>
    <w:p>
      <w:pPr>
        <w:pStyle w:val="Tekstpodstawowy21"/>
        <w:spacing w:lineRule="atLeast" w:line="100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V PIĘTRO</w:t>
      </w:r>
    </w:p>
    <w:p>
      <w:pPr>
        <w:pStyle w:val="Normal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Podłog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 Korytarz - poddać renowacji posadzkę lastryk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uzupełnić ubytki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b) Biegi schodowe - poddać renowacji posadzkę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astryko,uzupełnić ubytk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Sufit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)Położenie gładzi gipsowych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Ściany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Opalanie farby,skrobanie farb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łożenie gładzi gipsowy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Gruntowanie powierzchn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Malowanie farbą akrylow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Malowanie podstopnic,listw przyściennych,lamperii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krzynek wraz ze szpachlowaniem ubytków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Ukrycie przewodów telekomunikacyjnych w ściani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Renowacja drzwi strychowych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-1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pacing w:val="-1"/>
          <w:sz w:val="24"/>
          <w:szCs w:val="24"/>
          <w:u w:val="non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auto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auto"/>
          <w:spacing w:val="-1"/>
          <w:sz w:val="24"/>
          <w:szCs w:val="24"/>
        </w:rPr>
        <w:t xml:space="preserve">5. Opis projektowanych rozwiązań. 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pacing w:val="-1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  <w:u w:val="single"/>
        </w:rPr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Pęknięcia ścian oraz ubytki w murach zdegradowane przemurować – stosować materiały (cegła i zaprawy) o parametrach zbliżonych do oryginalnych. 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Rysy, spękania tynków oczyścić, wypełnić zaprawami renowacyjnymi. W miejscach bardziej osłabionych wprowadzić podtynkową siatkę metalową. 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Partie tynków zdegradowanych, odspojonych, spuchniętych lub partie wadliwie wykonanych napraw usunąć mechanicznie. 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Usunąć nieprzepuszczalne wyprawy cementowe – mechanicznie. 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Tynk zniszczony lub zdegradowany w stopniu niegwarantującym trwania po usunięciu zrekonstruować. 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Tynki oczyścić mechanicznie. 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Partie osłabione wzmocnić strukturalnie.</w:t>
      </w:r>
    </w:p>
    <w:p>
      <w:pPr>
        <w:pStyle w:val="Normal"/>
        <w:autoSpaceDE w:val="false"/>
        <w:spacing w:before="0" w:after="27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Zagruntować pod wykonanie wypraw tynkarskich i malarskich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Zestawienie powierzchni poszczególnych pięter klatki schodowej :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WEJŚCIE/PIWNICE</w:t>
      </w:r>
    </w:p>
    <w:p>
      <w:pPr>
        <w:pStyle w:val="Normal"/>
        <w:shd w:fill="FFFFFF" w:val="clear"/>
        <w:tabs>
          <w:tab w:val="clear" w:pos="708"/>
          <w:tab w:val="left" w:pos="7748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2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41,0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1,0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podłóg betonowych = 2,2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Powierzchnia schodów lastryko = 5,7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f)Powierzchnia balustrad stalowych = 1,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PARTER</w:t>
      </w:r>
    </w:p>
    <w:p>
      <w:pPr>
        <w:pStyle w:val="Normal"/>
        <w:shd w:fill="FFFFFF" w:val="clear"/>
        <w:tabs>
          <w:tab w:val="clear" w:pos="708"/>
          <w:tab w:val="left" w:pos="7748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2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42,17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6,61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schodów lastryko = 6,5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Powierzchnia balustrad stalowych = 3,06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I PIĘTRO</w:t>
      </w:r>
    </w:p>
    <w:p>
      <w:pPr>
        <w:pStyle w:val="Normal"/>
        <w:shd w:fill="FFFFFF" w:val="clear"/>
        <w:tabs>
          <w:tab w:val="clear" w:pos="708"/>
          <w:tab w:val="left" w:pos="7748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2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41,41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6,61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schodów lastryko = 6,5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)Powierzchnia balustrad stalowych = 6,5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II PIĘTRO</w:t>
      </w:r>
    </w:p>
    <w:p>
      <w:pPr>
        <w:pStyle w:val="Normal"/>
        <w:shd w:fill="FFFFFF" w:val="clear"/>
        <w:tabs>
          <w:tab w:val="clear" w:pos="708"/>
          <w:tab w:val="left" w:pos="7748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6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41,41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7,0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schodów lastryko = 6,5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e)Powierzchnia balustrad stalowych = 6,5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III PIĘTRO</w:t>
      </w:r>
    </w:p>
    <w:p>
      <w:pPr>
        <w:pStyle w:val="Normal"/>
        <w:shd w:fill="FFFFFF" w:val="clear"/>
        <w:tabs>
          <w:tab w:val="clear" w:pos="708"/>
          <w:tab w:val="left" w:pos="7748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6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41,47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7,0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schodów lastryko = 6,5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e)Powierzchnia balustrad stalowych = 6,5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IV PIĘTRO</w:t>
      </w:r>
    </w:p>
    <w:p>
      <w:pPr>
        <w:pStyle w:val="Normal"/>
        <w:shd w:fill="FFFFFF" w:val="clear"/>
        <w:tabs>
          <w:tab w:val="clear" w:pos="708"/>
          <w:tab w:val="left" w:pos="7748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6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41,47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7,0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schodów lastryko = 6,5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e)Powierzchnia balustrad stalowych = 6,5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V PIĘTRO</w:t>
      </w:r>
    </w:p>
    <w:p>
      <w:pPr>
        <w:pStyle w:val="Normal"/>
        <w:shd w:fill="FFFFFF" w:val="clear"/>
        <w:tabs>
          <w:tab w:val="clear" w:pos="708"/>
          <w:tab w:val="left" w:pos="7748" w:leader="none"/>
        </w:tabs>
        <w:ind w:left="502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a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sufitów = 13,6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ścian = 36,1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)Powierzchnia podłóg lastryko = 7,0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)Powierzchnia schodów lastryko = 6,59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e)Powierzchnia balustrad stalowych = 8,0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0" w:leader="none"/>
          <w:tab w:val="left" w:pos="930" w:leader="none"/>
        </w:tabs>
        <w:ind w:left="15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none"/>
        </w:rPr>
        <w:t>Zestawienie kolorystyki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pacing w:val="1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KOLORYSTYKA POSZCZEGÓLNYCH ELEMENTÓW KLATKI SCHODOWEJ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SUFITY – BIAŁY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ŚCIANY  - NCS S 0505 R20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PODŁOGI  LASTRYKO  - ISTNIEJĄCY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STOPNIE SCHODOWE  - ISTNIEJĄCY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BOKI BIEGU SCHODOWEGO,PODSTOPNICE,LISTWY PRZYPODŁOGOWE  - NCS S 0505 R20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BALUSTRADY  - GRAFIT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7)DRZWI WEJŚCIOWE I PIWNICZNE  - CIEMNY DĄ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 przyst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ą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ieniem do malowania na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ż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y pomalow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ć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fragment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iany o wymiarach ok. 1,0 x 1,0 m w dobrze o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ś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ietlonym miejscu i przedstaw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ć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do akceptacji Inwestorowi 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,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stateczny projekt kolorystyki nale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ż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y zatwierdzi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ć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 podstawie wykonanych prób z udzia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ł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m przedstawicieli Wspólnoty Mieszkaniowej .</w:t>
      </w:r>
    </w:p>
    <w:p>
      <w:pPr>
        <w:pStyle w:val="Normal"/>
        <w:tabs>
          <w:tab w:val="clear" w:pos="708"/>
          <w:tab w:val="left" w:pos="14" w:leader="none"/>
          <w:tab w:val="left" w:pos="732" w:leader="none"/>
        </w:tabs>
        <w:autoSpaceDE w:val="false"/>
        <w:spacing w:lineRule="atLeast" w:line="0"/>
        <w:ind w:left="2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5.1.UWAGI KOŃCOWE.</w:t>
      </w:r>
    </w:p>
    <w:p>
      <w:pPr>
        <w:pStyle w:val="Normal"/>
        <w:tabs>
          <w:tab w:val="clear" w:pos="708"/>
          <w:tab w:val="left" w:pos="28" w:leader="none"/>
          <w:tab w:val="left" w:pos="746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27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Przed przystąpieniem do robót oraz składaniem zamówień na elementy dorabiane indywidualnie wszystkie wymiary należy sprawdzić w naturze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1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roboty wykonywać zgodnie z obowiązującymi przepisami BHP i p.poż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>-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 przystąpieniem do remontu klatki schodowej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Zabezpieczyć folią drzwi,okna,schody,posadzki,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arapety oraz drobne elementy klatki schodowej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-Zabezpieczyć folią lub zdemontować na czas trwania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robót skrzynki na listy,tablice informacyjne , itp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Zabezpieczyć folią wszystkie elementy techniczne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anitarne,elektryczne,telekomunikacyjne,inne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-Zamontować tymczasowe oświetlenie na czas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         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rwania robót budowlanych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elkie wątpliwości wyjaśniać z przedstawicielem Inwestora i Nadzorem Autorskim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race powinny być prowadzone bezwzględnie pod nadzorem osoby posiadającej uprawnienia do pełnienia samodzielnych funkcji w budownictwie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Inne prace nie ujęte  w opracowaniu powinny być objęte dodatkowym opracowaniem 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7"/>
        <w:jc w:val="left"/>
        <w:rPr>
          <w:rFonts w:ascii="Arial" w:hAnsi="Arial" w:eastAsia="Symbo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Symbo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Wszystkie zastosowane materiały muszą posiadać stosowne atesty i certyfikaty.</w:t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"/>
        <w:jc w:val="left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Podane w projekcie materiały zostały podane jako przykładowe i mogą być zastąpione innymi o podobnych , lecz nie gorszych parametrach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-Wszelkie prace wykonywać zgodnie z „Warunkami technicznymi wykonania i odbioru robót budowlanych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8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2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</w:rPr>
        <w:t>6.INFORMACJA PPOŻ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Przedstawione w projekcie rozwiązania zgodnie z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§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11 ust.2 pkt 13 rozporządzenia Ministra Transportu,Budownictwa i Gospodarki Morskiej z dnia 25.04.2012 r.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nie wymagają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 xml:space="preserve"> uzgodnienia projektu architektoniczno-budowlanego z rzeczoznawcą ds. ochrony przeciwpożarowej. Warunki ochrony przeciwpożarowej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</w:rPr>
        <w:t>nie zmieniają się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spacing w:before="0" w:after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exact" w:line="352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7.</w:t>
      </w:r>
      <w:r>
        <w:rPr>
          <w:rFonts w:eastAsia="Times New Roman"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OKREŚLENIE OBSZARU ODDZIAŁYWANIA OBIEKTU BUDOWLANEGO.</w:t>
      </w:r>
    </w:p>
    <w:p>
      <w:pPr>
        <w:pStyle w:val="Normal"/>
        <w:ind w:left="0" w:right="0" w:firstLine="284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UWARUNKOWAŃ FORMALNO – PRAWNYCH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Analizę obszaru oddziaływania obiektu budowlanego dokonano w oparciu o przepisy :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7 lipca 1994 r. Prawo Budowlane (Dz.U. Z 2023 r. poz.682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27 kwietnia 2001 r. Prawo ochrony środowiska (Dz.U.2001 Nr 62,poz.627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Rady Ministrów z 10 sierpnia 2023 r. w sprawie przedsięwzięć mogących znacząco oddziaływać na środowisko (Dz.U. Z 2023 r. poz. 1724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Załącznik do Rozporządzenia Ministra Środowiska z dnia 14 czerwca 2007 r. w sprawie dopuszczalnych poziomów hałasu w środowisku (Dz.U. Z dnia 2007 r.Nr 120,poz.826 z późniejszymi zmianami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Ministra Spraw Wewnętrznych I Administracji z dnia 21 marca 2023 r. w sprawie   ochrony przeciwpożarowej budynków,innych obiektów budowlanych I terenów (Dz.U. Z 2023 r. ,poz.822 z późniejszymi zmianami )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-Rozporządzenie Ministr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Infrastruktury z dnia 6 lutego 2003 r.w sprawie bezpieczeństwa I higieny prac podczas wykonywania robót budowlanych (Dz.U.2003 r.Nr 47 , poz.401)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Obszar oddziaływania inwestycji obejmuje działkę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42,AR_11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,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Obręb Plac Grunwaldzki.</w:t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Bup5"/>
        <w:tabs>
          <w:tab w:val="clear" w:pos="12055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ddziaływanie obiektu będzie się mieściło w granicach przedmiotowej działki . Inwestycja nie spowoduje nadmiernych ograniczeń w zagospodarowaniu terenów sąsiednich.</w:t>
      </w:r>
    </w:p>
    <w:p>
      <w:pPr>
        <w:pStyle w:val="Normal"/>
        <w:tabs>
          <w:tab w:val="clear" w:pos="708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oszanowanie, występujących w obszarze oddziaływania obiektu, uzasadnionych interesów osób trzecich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ealizacja przedmiotowej inwestycji nie powoduje ograniczenia dostępu do ciągów komunikacji wewnętrznej, możliwości korzystania z wody, kanalizacji, energii elektrycznej i cieplnej oraz środków łączności przez osoby trzecie w obszarze oddziaływania obiektu budowlanego. Ponadto nie wpływa negatywnie na dostęp światła dziennego do pomieszczeń przeznaczonych na pobyt ludzi. Rozwiązania techniczne nie powodują nadmiernej (stałej) uciążliwości związanych z hałasem, wibracjami, zakłóceniami elektrycznymi i promieniowaniem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PROJEKTOWANEGO OBIEKTU KUBATUROWEGO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a. Informacje o wpisie do rejestru zabytków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Obiekt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  <w:lang w:val="pl-PL"/>
        </w:rPr>
        <w:t xml:space="preserve">nie jest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wpisany do Gminnej Ewidencji Zabytków Miasta Wrocławia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b. Informacje o przesłanianiu i zacienieniu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dodatkowych budynków czy budowli przesłaniających czy  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rzucających cień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c. Informacje o wpływie eksploatacji górniczej na działkę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Na projektowany teren nie wpływa eksploatacja górnicza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d. Informacje o usytuowaniu obiektu z uwagi na bezpieczeństwo pożarow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27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Projektowany remont nie wpływa na bezpieczeństwo pożarowe.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e. Informacje o emisji hałasu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Nie projektuje się stałych źródeł nadmiernej emisji hałasu.  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f. Informacje o wpływie na środowisko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-Remont przedmiotowego obiektu budowlanego nie wpływa negatywnie na   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środowisko naturalne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-Wpływ na środowisko z uwzględnieniem siedlisk ptaków chronionych – na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obszarze inwestycji nie występują siedliska ptaków chronionych.</w:t>
      </w:r>
    </w:p>
    <w:p>
      <w:pPr>
        <w:pStyle w:val="Normal"/>
        <w:ind w:left="0" w:right="0" w:firstLine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DANE O WPŁYWIE NA ŚRODOWISKO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jc w:val="left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Roboty budowlane przy remoncie klatki schodowej nie należą do grupy klasyfikowanej jako szczególnie szkodliwej dla środowiska i zdrowia ludzi albo mogących pogorszyć stan środowiska.</w:t>
      </w:r>
    </w:p>
    <w:p>
      <w:pPr>
        <w:pStyle w:val="Normal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będą też występować szkodliwości w miejscu pracy i w otoczeniu w rozumieniu przepisów o ochronie środowiska i uciążliwości w rozumieniu przepisów techniczno-budowlanych, takich jak: 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zkodliwe promieniowanie i oddziaływanie pól elektromagnetycz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Hałas i drgania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powietrza gazami i pył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nieczyszczenie gruntu i odprowadzanych ścieków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rFonts w:cs="Arial" w:ascii="Arial" w:hAnsi="Arial"/>
          <w:bCs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Program robót przewiduje niewielkie roboty rozbiórkowe związane z demontażem części warstw tynków 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obek robót rozbiórkowych będzie na bieżąco segregowany, składowany w oddzielnych kontenerach i usuwany z placu budowy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0" w:hanging="561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</w:rPr>
        <w:t xml:space="preserve">         </w:t>
      </w:r>
      <w:r>
        <w:rPr>
          <w:rFonts w:cs="Arial" w:ascii="Arial" w:hAnsi="Arial"/>
          <w:b/>
          <w:bCs/>
          <w:color w:val="auto"/>
          <w:sz w:val="24"/>
          <w:szCs w:val="24"/>
        </w:rPr>
        <w:t>9. WYTYCZNE WYKONANIA.</w:t>
      </w:r>
    </w:p>
    <w:p>
      <w:pPr>
        <w:pStyle w:val="TextBodyIndent"/>
        <w:spacing w:lineRule="atLeast" w:line="100"/>
        <w:ind w:left="0" w:right="0" w:hanging="561"/>
        <w:rPr>
          <w:rFonts w:ascii="Arial" w:hAnsi="Arial" w:eastAsia="Arial" w:cs="Arial"/>
          <w:color w:val="auto"/>
          <w:sz w:val="24"/>
          <w:szCs w:val="24"/>
        </w:rPr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   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1.Roboty należy wykonać wg. projektu budowlanego, sporządzonego w sposób spełniający wymagania przedmiotowych norm i przepisów, stanowiącego (według rozp Min. Infrastruktury w sprawie szczegółowego zakresu i formy dokumentacji projektowej. Dz. U.2004, nr. 202, poz. 2072, § 3 ÷ § 5) rozwinięcie i uzupełnienie dla celów wykonawczych niniejszego projektu budowlanego mającego na celu uzyskania pozwolenia na roboty.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2.W sprawach nieokreślonych przez dokumentację obowiązują „zasady wiedzy technicznej” (art. 5, ust. 1 Prawa Budowlanego) zawarte m.in. w „Warunkach technicznych wykonania i odbioru robót budowlano – montażowych”, aprobatach i świadectwach technicznych oraz instrukcjach wykonawczych od producentów wyrobów i sprzętu.</w:t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3.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ASYSTENT PROJEKTANTA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ukasz Włudyka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snapToGrid w:val="false"/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sz w:val="24"/>
          <w:szCs w:val="24"/>
          <w:u w:val="none"/>
          <w:lang w:val="pl-PL"/>
        </w:rPr>
        <w:t>ZAŁĄCZNIKI DO PROJEKTU ARCHITEKTONICZNO-BUDOWLANEGO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Remont klatki schodowej w budynku przy ul.Daszyńskiego 17  we Wrocławiu.”</w:t>
      </w:r>
      <w:r>
        <w:rPr/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tbl>
      <w:tblPr>
        <w:tblW w:w="92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3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55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4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  <w:t>SPIS TREŚCI 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>1.Informacja dotycząca BIOZ.......................................................................................1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sz w:val="24"/>
          <w:szCs w:val="24"/>
          <w:u w:val="none"/>
          <w:lang w:val="pl-PL"/>
        </w:rPr>
        <w:t>INFORMACJA DOTYCZĄCA BEZPIECZEŃSTWA I OCHRONY ZDROWIA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„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Remont klatki schodowej w budynku przy ul.Daszyńskiego 17  we Wrocławiu.”</w:t>
      </w:r>
      <w:r>
        <w:rPr/>
        <w:t xml:space="preserve"> </w:t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tbl>
      <w:tblPr>
        <w:tblW w:w="92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93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EKT :</w:t>
            </w:r>
          </w:p>
        </w:tc>
        <w:tc>
          <w:tcPr>
            <w:tcW w:w="5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OBIEKTU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l.Daszyńskiego 17;  50 – 309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W.DZIAŁKI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,AR_11;Obręb:Plac Grunwaldzki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spólnota Mieszkaniowa przy ul.Daszyńskiego 17 we Wrocławiu ; ul.Daszyńskiego 17;  50 – 309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PROJEKTOWA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OPRACOWANIA :</w:t>
            </w:r>
          </w:p>
        </w:tc>
        <w:tc>
          <w:tcPr>
            <w:tcW w:w="5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8-03-2024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 :   ogólnobudowlana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ESPÓŁ PROJEKTOWY 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55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4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40/01/DUW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weł Młynarz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de-DE"/>
              </w:rPr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color w:val="auto"/>
          <w:sz w:val="24"/>
          <w:szCs w:val="24"/>
          <w:u w:val="none"/>
          <w:lang w:val="pl-PL" w:eastAsia="zxx" w:bidi="ar-SA"/>
        </w:rPr>
      </w:pPr>
      <w:r>
        <w:rPr>
          <w:rFonts w:cs="Arial" w:ascii="Arial" w:hAnsi="Arial"/>
          <w:b/>
          <w:bCs/>
          <w:i/>
          <w:iCs/>
          <w:color w:val="auto"/>
          <w:sz w:val="24"/>
          <w:szCs w:val="24"/>
          <w:u w:val="none"/>
          <w:lang w:val="pl-PL" w:eastAsia="zxx" w:bidi="ar-S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1. Zakres robót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Przedmiotem niniejszego projektu jest remont budynku mieszkalnego wielorodzinnego przy ul. Daszyńskiego 17  we Wrocławiu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Zakres robót remontowych obejmuje szereg specjalistycznych prac budowlanych.</w:t>
      </w:r>
    </w:p>
    <w:p>
      <w:pPr>
        <w:pStyle w:val="WWTekstpodstawowy2"/>
        <w:spacing w:lineRule="atLeast" w:line="100"/>
        <w:ind w:left="426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2. Wykaz obiektów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Przedmiotem niniejszej dokumentacji jest wyłącznie budynek mieszkalny wielorodzinny przy ul. Daszyńskiego 17 we Wrocławiu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3. Elementy zagospodarowania terenu mogące stwarzać zagrożenie bezpieczeństwa i ochrony zdrowia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W rejonie budynku nie występują elementy zagospodarowania mogące stwarzać zagrożenie wymagające szczególnych działań poza przestrzeganiem ogólnych przepisów BHP i ochrony zdrowia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4. Roboty mogące stwarzać zagrożenie bezpieczeństwa i ochrony zdrowia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Roboty konserwatorskie i związane budowlane stwarzają zagrożenie upadkiem ze znacznej wysokości,dlatego też ustawienie rusztowań na ostatnim piętrze powinno podlegać odbiorowi przez Kierownika Budowy oraz Inspektora Nadzoru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5.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ależy poinstruować pracowników sprawie ewentualnych zagrożeń przed przystąpieniem do realizacji robót. Pracownicy powinni mieć aktualne badania oraz powinni być przeszkoleni w zakresie przepisów BHP.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color w:val="auto"/>
          <w:sz w:val="24"/>
          <w:szCs w:val="24"/>
          <w:lang w:val="pl-PL"/>
        </w:rPr>
        <w:t xml:space="preserve">Podczas realizacji robót występują roboty stwarzające ryzyko powstania zagrożenia bezpieczeństwa i zdrowia ludzi, np. praca na wysokości , w rozumieniu: „Rozporządzenia Ministra Infrastruktury w sprawie informacji dotyczącej bezpieczeństwa i ochrony zdrowia oraz plany bezpieczeństwa i ochrony zdrowia”. Z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>dnia 23 czerwca 2003 roku (Dz.U. Nr 120, poz. 1126).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Wymagane przygotowanie pracowników do robót budowlanych: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a)Bezpośrednie kierownictwo robót konserwatorskich i budowlanych winno mieć wiedzę,doświadczenie i uprawnienia do prowadzenia tych robót i podejmowania szczegółowych decyzji w ich trakcie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b)Przy robotach wolno zatrudniać wyłącznie te osoby, które są dopuszczone do nich świadectwem lekarskim i zostały przeszkolone w zakresie zaleceń BHP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6. Środki techniczne i organizacyjne zapobiegające niebezpieczeństwom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a)Organizacja i technologia robót winna zapewniać bezpieczny sposób ich wykonywania z zachowaniem zaleceń określonych w podstawowych przepisa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b)Wydzielenie i zagospodarowanie placu robót winno być zgodne z przepisami z zabezpieczeniem przed dostępem osób niezatrudniony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c)Zagospodarowanie terenu robót winno zapewniać bezpieczne odległości między składowanymi materiałami, urobkiem z rozbiórek, trasami komunikacyjnymi, stanowiskami prac na terenie.</w:t>
      </w:r>
    </w:p>
    <w:p>
      <w:pPr>
        <w:pStyle w:val="WWTekstpodstawowy2"/>
        <w:spacing w:lineRule="atLeast" w:line="100"/>
        <w:ind w:left="15" w:right="0" w:hanging="30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d)Organizacja robót winna zapewniać by pod zawieszonymi ciężarami nie występowały, nawet chwilowo trasy komunikacyjne i stanowiska pracy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e)Zagospodarowanie terenu winno zapobiegać krzyżowaniu się tras transportu zewnętrznego z wewnętrznym i trasami komunikacji pracowników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f)Wszystkie urządzenia i sprzęt winny być technicznie sprawne, pozostawać pod fachową kontrolą określonego mechanika i elektryka i były użytkowane zgodnie z instrukcjami producentów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Jednakże stosownie do art. 20 ust. 1b Ustawy z dnia 7 lipca 1994 r PRAWO BUDOWLANE 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(Tekst jednolity    Dz. U. z 2024 r. poz. 725 wraz z późniejszymi zmianami)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jako projektant inwestycji niniejszym oświadczam, iż roboty budowlane związane z w/w inwestycją nie będą trwały dłużej niż 30 dni roboczych i jednocześnie nie będzie zatrudnionych więcej niż 20 pracowników, w związku z czym, zgodnie z art.21a ust 1a, pkt 2, opracowanie planu bezpieczeństwa i ochrony zdrowia na budowie nie jest wymagany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>
          <w:rFonts w:ascii="Arial" w:hAnsi="Arial" w:cs="Arial"/>
          <w:b/>
          <w:b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 w:val="false"/>
          <w:color w:val="auto"/>
          <w:sz w:val="24"/>
          <w:szCs w:val="24"/>
          <w:lang w:val="pl-PL"/>
        </w:rPr>
      </w:r>
    </w:p>
    <w:p>
      <w:pPr>
        <w:pStyle w:val="TextBodyIndent"/>
        <w:spacing w:lineRule="atLeast" w:line="100"/>
        <w:ind w:left="0" w:right="0" w:hanging="561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pl-PL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Wingdings">
    <w:charset w:val="80"/>
    <w:family w:val="auto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pStyle w:val="Heading3"/>
      <w:numFmt w:val="decimal"/>
      <w:lvlText w:val="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pStyle w:val="Heading4"/>
      <w:numFmt w:val="decimal"/>
      <w:lvlText w:val="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decimal"/>
      <w:lvlText w:val="..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decimal"/>
      <w:lvlText w:val="..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..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720" w:after="480"/>
      <w:ind w:left="0" w:right="0" w:hanging="0"/>
      <w:outlineLvl w:val="0"/>
    </w:pPr>
    <w:rPr>
      <w:rFonts w:ascii="Palatino Linotype" w:hAnsi="Palatino Linotype" w:cs="Arial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720" w:after="480"/>
      <w:ind w:left="539" w:right="0" w:hanging="179"/>
      <w:outlineLvl w:val="1"/>
    </w:pPr>
    <w:rPr>
      <w:rFonts w:ascii="Palatino Linotype" w:hAnsi="Palatino Linotype" w:cs="Palatino Linotype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0" w:after="0"/>
      <w:ind w:left="851" w:right="0" w:firstLine="113"/>
      <w:outlineLvl w:val="2"/>
    </w:pPr>
    <w:rPr>
      <w:rFonts w:ascii="Tahoma" w:hAnsi="Tahoma" w:cs="Arial"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600" w:after="0"/>
      <w:ind w:left="2608" w:right="0" w:hanging="907"/>
      <w:outlineLvl w:val="3"/>
    </w:pPr>
    <w:rPr>
      <w:rFonts w:ascii="Tahoma" w:hAnsi="Tahoma" w:cs="Tahoma"/>
      <w:bCs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8" w:right="0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outlineLvl w:val="6"/>
    </w:pPr>
    <w:rPr>
      <w:cap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ahoma" w:hAnsi="Tahoma" w:cs="Tahoma"/>
      <w:b/>
      <w:i w:val="false"/>
      <w:sz w:val="24"/>
      <w:szCs w:val="24"/>
    </w:rPr>
  </w:style>
  <w:style w:type="character" w:styleId="WW8Num1z2">
    <w:name w:val="WW8Num1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z3">
    <w:name w:val="WW8Num1z3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Tahoma" w:hAnsi="Tahoma" w:cs="Tahoma"/>
      <w:b/>
      <w:i w:val="false"/>
      <w:sz w:val="24"/>
      <w:szCs w:val="24"/>
    </w:rPr>
  </w:style>
  <w:style w:type="character" w:styleId="WW8Num2z2">
    <w:name w:val="WW8Num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z3">
    <w:name w:val="WW8Num2z3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Palatino Linotype" w:hAnsi="Palatino Linotype" w:cs="Palatino Linotyp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6z0">
    <w:name w:val="WW8Num6z0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9z1">
    <w:name w:val="WW8Num9z1"/>
    <w:qFormat/>
    <w:rPr>
      <w:rFonts w:ascii="Wingdings" w:hAnsi="Wingdings" w:cs="Wingdings"/>
      <w:b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2z0">
    <w:name w:val="WW8Num12z0"/>
    <w:qFormat/>
    <w:rPr>
      <w:b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cs="Tahoma"/>
      <w:b/>
      <w:i w:val="false"/>
      <w:sz w:val="24"/>
      <w:szCs w:val="24"/>
    </w:rPr>
  </w:style>
  <w:style w:type="character" w:styleId="WW8Num12z2">
    <w:name w:val="WW8Num1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u w:val="single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6z0">
    <w:name w:val="WW8Num16z0"/>
    <w:qFormat/>
    <w:rPr>
      <w:b/>
      <w:i w:val="false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6z2">
    <w:name w:val="WW8Num6z2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Palatino Linotype" w:hAnsi="Palatino Linotype" w:cs="Palatino Linotype"/>
      <w:sz w:val="20"/>
      <w:szCs w:val="20"/>
    </w:rPr>
  </w:style>
  <w:style w:type="character" w:styleId="WW8Num14z0">
    <w:name w:val="WW8Num1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Palatino Linotype" w:hAnsi="Palatino Linotype" w:cs="Palatino Linotyp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cs="Tahoma"/>
      <w:b/>
      <w:i w:val="false"/>
      <w:sz w:val="24"/>
      <w:szCs w:val="24"/>
    </w:rPr>
  </w:style>
  <w:style w:type="character" w:styleId="WW8Num28z2">
    <w:name w:val="WW8Num2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8z3">
    <w:name w:val="WW8Num28z3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4z0">
    <w:name w:val="WW8Num3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Palatino Linotype" w:hAnsi="Palatino Linotype" w:cs="Palatino Linotype"/>
      <w:b/>
      <w:bCs/>
      <w:caps/>
      <w:sz w:val="24"/>
      <w:lang w:val="pl-PL" w:bidi="ar-SA"/>
    </w:rPr>
  </w:style>
  <w:style w:type="character" w:styleId="StylNagwek3Pierwszywiersz0cmZnak">
    <w:name w:val="Styl Nagłówek 3 + Pierwszy wiersz:  0 cm Znak"/>
    <w:qFormat/>
    <w:rPr>
      <w:rFonts w:ascii="Palatino Linotype" w:hAnsi="Palatino Linotype" w:cs="Palatino Linotype"/>
      <w:b/>
      <w:caps/>
      <w:sz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6z1">
    <w:name w:val="WW8Num6z1"/>
    <w:qFormat/>
    <w:rPr>
      <w:rFonts w:ascii="Wingdings" w:hAnsi="Wingdings" w:cs="Courier New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1" w:right="0" w:hanging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284" w:right="0" w:hanging="0"/>
    </w:pPr>
    <w:rPr>
      <w:sz w:val="2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sz w:val="26"/>
    </w:rPr>
  </w:style>
  <w:style w:type="paragraph" w:styleId="Tekstwkol">
    <w:name w:val="_Tekst w kol."/>
    <w:basedOn w:val="Normal"/>
    <w:qFormat/>
    <w:pPr>
      <w:suppressAutoHyphens w:val="false"/>
    </w:pPr>
    <w:rPr>
      <w:sz w:val="18"/>
    </w:rPr>
  </w:style>
  <w:style w:type="paragraph" w:styleId="StylNagwek3Pierwszywiersz0cm">
    <w:name w:val="Styl Nagłówek 3 + Pierwszy wiersz:  0 cm"/>
    <w:basedOn w:val="Heading3"/>
    <w:qFormat/>
    <w:pPr>
      <w:numPr>
        <w:ilvl w:val="0"/>
        <w:numId w:val="0"/>
      </w:numPr>
      <w:spacing w:before="720" w:after="480"/>
      <w:ind w:left="0" w:right="0" w:hanging="0"/>
      <w:outlineLvl w:val="9"/>
    </w:pPr>
    <w:rPr>
      <w:rFonts w:ascii="Palatino Linotype" w:hAnsi="Palatino Linotype" w:cs="Times New Roman"/>
      <w:b/>
      <w:bCs w:val="false"/>
      <w:sz w:val="24"/>
    </w:rPr>
  </w:style>
  <w:style w:type="paragraph" w:styleId="Contents1">
    <w:name w:val="TOC 1"/>
    <w:basedOn w:val="Normal"/>
    <w:next w:val="Normal"/>
    <w:pPr>
      <w:suppressAutoHyphens w:val="false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Symbol" w:hAnsi="Symbol" w:eastAsia="Arial" w:cs="Symbol"/>
      <w:color w:val="auto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up5">
    <w:name w:val="bup 5"/>
    <w:basedOn w:val="Normal"/>
    <w:next w:val="Normal"/>
    <w:qFormat/>
    <w:pPr>
      <w:tabs>
        <w:tab w:val="clear" w:pos="708"/>
        <w:tab w:val="left" w:pos="12055" w:leader="none"/>
      </w:tabs>
      <w:spacing w:before="0" w:after="40"/>
      <w:ind w:left="851" w:right="0" w:hanging="0"/>
    </w:pPr>
    <w:rPr>
      <w:szCs w:val="24"/>
    </w:rPr>
  </w:style>
  <w:style w:type="paragraph" w:styleId="Normalny">
    <w:name w:val="Normalny"/>
    <w:qFormat/>
    <w:pPr>
      <w:widowControl w:val="false"/>
      <w:suppressAutoHyphens w:val="true"/>
      <w:autoSpaceDE w:val="false"/>
      <w:bidi w:val="0"/>
      <w:spacing w:before="0" w:after="60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8:00Z</dcterms:created>
  <dc:creator>kasia bromirska</dc:creator>
  <dc:description/>
  <dc:language>en-US</dc:language>
  <cp:lastModifiedBy>mleczkor@interia.pl</cp:lastModifiedBy>
  <cp:lastPrinted>2021-10-04T19:14:00Z</cp:lastPrinted>
  <dcterms:modified xsi:type="dcterms:W3CDTF">2017-02-15T17:18:00Z</dcterms:modified>
  <cp:revision>7</cp:revision>
  <dc:subject/>
  <dc:title/>
</cp:coreProperties>
</file>