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5976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PROJEKT Łukasz Włudy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ieruszów 4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t-B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58-100 Świdnic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e-mail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PROJEKT   TECHNICZN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klatki schodowej w budynku przy ul.Daszyńskiego 17  we Wrocławiu.”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6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5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projektanta :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ukasz Włudyk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 ZAWARTOŚCI  OPRACOWANIA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świadczenie projektanta i sprawdzającego...........................................................................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Uprawnienia i zaświadczenie projektanta i sprawdzającego................. .................................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Opis techniczny ......................................................................................................................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Rysunki .................................................................................................................................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Świdnica 18.03.2024 r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techniczny 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klatki schodowej w budynku przy ul. Daszyńskiego 17  we Wrocławiu.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 Daszyńskiego 17 ,50 – 309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42 ; AR_11;Obręb:Plac Grunwaldzki Nr 0005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Daszyńskiego 17 , 50-309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12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18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powstał ok. XVIII w. - 194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udynek wzniesiono w technologii tradycyjnej. Obiekt pełni funkcję mieszkalną . Ściany zewnętrzne murowane z cegły pełnej, ławy fundamentowe żelbetowe, stropy żelbetow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ach drewniany, dwuspadowy-spadek w kierunku elewacji frontowej i tylnej. Budynek wyposażony w podstawową infrastrukturę techniczną modernizowaną na bieżąco.</w:t>
      </w:r>
    </w:p>
    <w:p>
      <w:pPr>
        <w:pStyle w:val="Normal"/>
        <w:widowControl/>
        <w:autoSpaceDE w:val="false"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Ocena stanu techniczn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budynku od wewnątrz oraz  dokumentacji archiwalnej Archiwum Budowlanego we Wrocławiu nie udało się ustalić oryginalnej kolorystyki klatki schodowej budynku  . 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KLATKA SCHODOWA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cena stanu technicznego klatki schodowej :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Sufity - w stanie dobry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Ścian - w stanie dobry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Podłogi -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Drzwi wejściowe i piwniczne –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Stopnie schodowe 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klatce schodowej budynku rozpoznano następujące rodzaje zniszczeń tynków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zawilgocenie i korozja biologiczna powierzchni na parterz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W wyniku przeprowadzonych oględzin stwierdza się, że stan techniczny budynku i w szczególności klatki schodowej jest średni. 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Elementy wykończeniowe budynku uległy zużyciu naturalnemu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Ściany zewnętrzne budynku posiadają niską izolacyjność termiczną, występuje przemarzanie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Mury są miejscami zawilgocone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Na ścianach sufitach widoczne są  wykrusz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Stolarka okienna i drzwiowa jest w stanie dobrym,część stolarki drzwiowej wymaga renowacji 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od strony wnętrza obiektu, stwierdzono, iż pęknięcia widoczne na powierzchni tynków mają charakter uszkodzeń lokalnych w tynku wynikających z wcześniej przeprowadzonych remontów instalacyjnych montażowych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4. Technologia prac do wykonania w klatce schodowej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EJŚCIE/PIWNICE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Renowacja drzwi wejściowych i piwnicz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Ukrycie przewodów telekomunikacyjnych w ścianie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ARTER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I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Montaż drzwiczek zamykanych do skrzynki elektrycznej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II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Montaż drzwiczek zamykanych do skrzynki elektrycznej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V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V PIĘ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enowacja drzwi strychowych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-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-1"/>
          <w:sz w:val="24"/>
          <w:szCs w:val="24"/>
          <w:u w:val="non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 w:val="24"/>
          <w:szCs w:val="24"/>
        </w:rPr>
        <w:t xml:space="preserve">5. Opis projektowanych rozwiązań.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Pęknięcia ścian oraz ubytki w murach zdegradowane przemurować – stosować materiały (cegła i zaprawy) o parametrach zbliżonych do oryginalnych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Rysy, spękania tynków oczyścić, wypełnić zaprawami renowacyjnymi. W miejscach bardziej osłabionych wprowadzić podtynkową siatkę metalową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Partie tynków zdegradowanych, odspojonych, spuchniętych lub partie wadliwie wykonanych napraw usunąć mechanicznie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Usunąć nieprzepuszczalne wyprawy cementowe – mechanicznie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Tynk zniszczony lub zdegradowany w stopniu niegwarantującym trwania po usunięciu zrekonstruować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Tynki oczyścić mechanicznie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Partie osłabione wzmocnić strukturalnie.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Zagruntować pod wykonanie wypraw tynkarskich i malarskich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poszczególnych pięter klatki schodowej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WEJŚCIE/PIWNICE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1,0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podłóg betonowych = 2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schodów lastryko = 5,7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)Powierzchnia balustrad stalowych = 1,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PARTER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2,17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6,6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balustrad stalowych = 3,0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 PIĘTRO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6,6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I PIĘTRO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II PIĘTRO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V PIĘTRO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V PIĘTRO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36,1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8,0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5" w:leader="none"/>
          <w:tab w:val="left" w:pos="945" w:leader="none"/>
        </w:tabs>
        <w:ind w:left="1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Zestawienie kolorystyki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KOLORYSTYKA POSZCZEGÓLNYCH ELEMENTÓW KLATKI SCHODOWE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SUFITY – BIAŁ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ŚCIANY  - NCS S 0505 R20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PODŁOGI  LASTRYKO  - ISTNIEJĄC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STOPNIE SCHODOWE  - ISTNIEJĄC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BOKI BIEGU SCHODOWEGO,PODSTOPNICE,LISTWY PRZYPODŁOGOWE  - NCS S 0505 R20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BALUSTRADY  - GRAFIT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DRZWI WEJŚCIOWE I PIWNICZNE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eniem do malowania n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y pomalow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fragmen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iany o wymiarach ok. 1,0 x 1,0 m w dobrze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ietlonym miejscu i przedsta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do akceptacji Inwestorowi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stateczny projekt kolorystyki n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y zatwierdz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podstawie wykonanych prób z udz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m przedstawicieli Wspólnoty Mieszkaniowej .</w:t>
      </w:r>
    </w:p>
    <w:p>
      <w:pPr>
        <w:pStyle w:val="Normal"/>
        <w:tabs>
          <w:tab w:val="clear" w:pos="708"/>
          <w:tab w:val="left" w:pos="16" w:leader="none"/>
          <w:tab w:val="left" w:pos="734" w:leader="none"/>
        </w:tabs>
        <w:autoSpaceDE w:val="false"/>
        <w:spacing w:lineRule="atLeast" w:line="0"/>
        <w:ind w:left="2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1.UWAGI KOŃCOWE.</w:t>
      </w:r>
    </w:p>
    <w:p>
      <w:pPr>
        <w:pStyle w:val="Normal"/>
        <w:tabs>
          <w:tab w:val="clear" w:pos="708"/>
          <w:tab w:val="left" w:pos="30" w:leader="none"/>
          <w:tab w:val="left" w:pos="74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remontu klatki schodowej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Zabezpieczyć folią drzwi,okna,schody,posadzki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arapety oraz drobne elementy klatki schodowej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-Zabezpieczyć folią lub zdemontować na czas trwani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robót skrzynki na listy,tablice informacyjne , itp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Zabezpieczyć folią wszystkie elementy techniczn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anitarne,elektryczne,telekomunikacyjne,inn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-Zamontować tymczasowe oświetlenie na czas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rwania robót budowlanych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zgodnie 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§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11 ust.2 pkt 13 rozporządzenia Ministra Transportu,Budownictwa i Gospodarki Morskiej z dnia 25.04.2012 r.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wymagaj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uzgodnienia projektu architektoniczno-budowlanego z rzeczoznawcą ds. ochrony przeciwpożarowej. Warunki ochrony przeciwpożarowej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nie zmieniają się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OBIEKTU BUDOWLANEGO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42,AR_1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2906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ej działki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ciągów komunikacji wewnętr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iek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 xml:space="preserve">nie jest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wpisany do Gminnej Ewidencji Zabytków Miasta Wrocławi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27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klatki schodowej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niewielkie roboty rozbiórkowe związane z demontażem części warstw tynków 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auto"/>
          <w:sz w:val="24"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ASYSTENT PROJEKTANTA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ukasz Włudyka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ZAŁĄCZNIKI DO PROJEKTU   TECHNICZNEGO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klatki schodowej w budynku przy ul.Daszyńskiego 17  we Wrocławiu.”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6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5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  <w:t>SPIS TREŚCI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1.Informacja dotycząca BIOZ.......................................................................................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INFORMACJA DOTYCZĄCA BEZPIECZEŃSTWA I OCHRONY ZDROWIA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klatki schodowej w budynku przy ul.Daszyńskiego 17  we Wrocławiu.”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6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5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go projektu jest remont budynku mieszkalnego wielorodzinnego przy ul. Daszyńskiego 17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j dokumentacji jest wyłącznie budynek mieszkalny wielorodzinny przy ul. Daszyńskiego 17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Roboty konserwatorskie i związane budowlane stwarzają zagrożenie upadkiem ze znacznej wysokości,dlatego też ustawienie rusztowań na ostatnim piętrze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 xml:space="preserve"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>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c)Zagospodarowanie terenu robót winno zapewniać bezpieczne odległości między składowanymi materiałami, urobkiem z rozbiórek, trasami komunikacyjnymi, stanowiskami prac na terenie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pl-PL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80"/>
    <w:family w:val="auto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2z0">
    <w:name w:val="WW8Num12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Wingdings" w:hAnsi="Wingdings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2906" w:leader="none"/>
      </w:tabs>
      <w:spacing w:before="0" w:after="40"/>
      <w:ind w:left="851" w:right="0" w:hanging="0"/>
    </w:pPr>
    <w:rPr>
      <w:szCs w:val="24"/>
    </w:rPr>
  </w:style>
  <w:style w:type="paragraph" w:styleId="Normalny">
    <w:name w:val="Normalny"/>
    <w:qFormat/>
    <w:pPr>
      <w:widowControl w:val="false"/>
      <w:suppressAutoHyphens w:val="true"/>
      <w:autoSpaceDE w:val="false"/>
      <w:bidi w:val="0"/>
      <w:spacing w:before="0" w:after="6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8:00Z</dcterms:created>
  <dc:creator>kasia bromirska</dc:creator>
  <dc:description/>
  <dc:language>en-US</dc:language>
  <cp:lastModifiedBy>mleczkor@interia.pl</cp:lastModifiedBy>
  <cp:lastPrinted>2021-10-04T19:14:00Z</cp:lastPrinted>
  <dcterms:modified xsi:type="dcterms:W3CDTF">2017-02-15T17:18:00Z</dcterms:modified>
  <cp:revision>7</cp:revision>
  <dc:subject/>
  <dc:title/>
</cp:coreProperties>
</file>