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5849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PROJEKT Łukasz Włudy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ieruszów 4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t-B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58-100 Świdnic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e-mail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PROJEKT   TECHNICZN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Remont elewacji tylnej z ociepleniem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ul. Daszyńskiego 17  we Wrocławiu.”</w:t>
      </w:r>
      <w:r>
        <w:rPr/>
        <w:t xml:space="preserve"> </w:t>
      </w:r>
    </w:p>
    <w:tbl>
      <w:tblPr>
        <w:tblW w:w="9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85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7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projektanta :</w:t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Łukasz Włudyk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IS  ZAWARTOŚCI  OPRACOWANIA 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Oświadczenie projektanta i sprawdzającego...........................................................................1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Uprawnienia i zaświadczenie projektanta i sprawdzającego................. .................................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Opis techniczny ......................................................................................................................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Rysunki .................................................................................................................................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Świdnica 18.03.2024 r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techniczny  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elewacji tylnej z ociepleniem budynku przy ul. Daszyńskiego 17  we Wrocławiu.”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Daszyńskiego 17 ,50 – 309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42 ; AR_11;Obręb:Plac Grunwaldzki Nr 0005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32"/>
        </w:rPr>
      </w:pPr>
      <w:r>
        <w:rPr>
          <w:rFonts w:eastAsia="Arial" w:cs="Arial" w:ascii="Arial" w:hAnsi="Arial"/>
          <w:b/>
          <w:sz w:val="24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: ul. Daszyńskiego 17 , 50-309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42</w:t>
      </w:r>
      <w:r>
        <w:rPr>
          <w:rFonts w:cs="Arial" w:ascii="Arial" w:hAnsi="Arial"/>
          <w:sz w:val="24"/>
          <w:szCs w:val="24"/>
        </w:rPr>
        <w:t xml:space="preserve"> ;AR_11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12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18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powstał ok. XVIII w. - 194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udynek wzniesiono w technologii tradycyjnej. Obiekt pełni funkcję mieszkalną . Ściany zewnętrzne murowane z cegły pełnej, ławy fundamentowe żelbetowe, stropy żelbetow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dach drewniany, dwuspadowy-spadek w kierunku elewacji frontowej i tylnej. Budynek wyposażony w podstawową infrastrukturę techniczną modernizowaną na bieżąco.</w:t>
      </w:r>
    </w:p>
    <w:p>
      <w:pPr>
        <w:pStyle w:val="Normal"/>
        <w:widowControl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REMONT ELEWACJI BUDYNKU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1. Ocena stanu techniczn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elewacji budynku oraz  dokumentacji archiwalnej Archiwum Budowlanego we Wrocławiu nie udało się ustalić oryginalnej kolorystyki elewacji budynku  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A TYLNA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cena stanu technicznego istniejącej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Cokół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Gzyms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Tynki na elewacji -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Balkony –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Obróbki blacharskie,parapety 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Drzwi wejściowe - w stanie średnim. 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Rynny i rury spustowe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elewacjach budynku dokonując oglądu z poziomu chodnika rozpoznano następujące rodzaje zniszczeń tynków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tynku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powierzchn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ind w:left="709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Obecny stan obiektu jest wynikiem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240" w:leader="none"/>
        </w:tabs>
        <w:spacing w:lineRule="atLeast" w:line="100"/>
        <w:ind w:left="720" w:right="0" w:hanging="360"/>
        <w:jc w:val="left"/>
        <w:rPr/>
      </w:pPr>
      <w:r>
        <w:rPr>
          <w:rFonts w:cs="Arial" w:ascii="Arial" w:hAnsi="Arial"/>
          <w:bCs/>
          <w:color w:val="auto"/>
          <w:sz w:val="24"/>
          <w:szCs w:val="24"/>
        </w:rPr>
        <w:t>upływu czasu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40" w:leader="none"/>
        </w:tabs>
        <w:suppressAutoHyphens w:val="false"/>
        <w:spacing w:lineRule="atLeast" w:line="100"/>
        <w:ind w:left="720" w:right="0" w:hanging="36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pierwotne awarie systemów odprowadzania wody opa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40" w:leader="none"/>
        </w:tabs>
        <w:suppressAutoHyphens w:val="false"/>
        <w:spacing w:lineRule="atLeast" w:line="100"/>
        <w:ind w:left="720" w:right="0" w:hanging="36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wielu remontów przeprowadzanych doraźnie, z użyciem niewłaściwych materiałów i technologii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elewacji.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dokonanej z poziomu chodnika oraz od strony wnętrza obiektu, stwierdzono, iż pęknięcia widoczne na powierzchni tynków mają charakter uszkodzeń lokalnych w tynku. Zlokalizowanie obszarów, w których pęknięcie widoczne na tynku ma odzwierciedlenie w pęknięciu ściany będzie możliwe po dokonaniu skucia tynków na etapie wykonawczym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2. Technologia prac do wykonania na elewacji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Planowany remont obejmuje wykonanie prac budowlanych remontu elewacji tylnej z ociepleniem 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tylna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Zbicie zniszczonych tynków ,pozostawienie zdrowych tynk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Uzupełnienie cegieł ściany fundamentowej w obrębie cokołu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równanie z powierzchnią ściany celem ocieplenia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Oczyszczenie elewacji,cokołu,gzymsu,wnęk balkon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Gruntowanie powierzchni elewacji,cokołu,gzymsu,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Przyklejenie wełny mineralnej gr.15 cm obwodowo lub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elewacji do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wieńczącego,montaż listw start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Przyklejenie wełny mineralnej gr.5 cm obwodowo lub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wnękach otwart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ów oraz na cokole-montaż listw startowych 10 cm nad opas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Zakołkowanie wełny mineralnej w ilości 6-8 kołków na m2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 i cokole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konanie warstwy zbrojącej z siatki PCV zatapianej w klej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cokole oraz wnękach balkonowych,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 Wykonanie  drugiej warstwy zbrojącej z siatki PCV zatapianej 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kleju do wysokości 3 mb na elewacji i cokole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 Montaż narożników z siatką PCV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Wykonanie tynków renowacyjnych na gzymsie wieńczącym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Gruntowanie powierzchni elewacji,cokołu,gzymsu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 pod tynk wykończeniowy gładki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Położenie tynku wykończeniowego gładkiego gr.3 mm na elewacji,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, wnękach balkonowych okiennych i drzwiowych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Gruntowanie powierzchni elewacji,cokołu,gzymsu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 pod farbę krzemian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5) Malowanie elewacji,cokołu,gzymsu oraz wnęk balkon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farba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6)Zabezpieczenie parteru preparatami anti-grafitti do wysokości cokoł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wnęk pod balkonam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2)Montaż parapetów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Montaż obróbek blacharskich na gzymsie wieńczącym. ogniomurz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murkach balkonów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Wymiana rynien i rur spustowych dachu na rury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5)Renowacja drzwi wejściowych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)Montaż kratek wentylacyjnych na elewacj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Malowanie skrzynki farbą olejną w kolorze cokoł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8)Wykonanie i montaż barierek balkonowych na murkach balkon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wiązujących do barierek balkonów wyremontowa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 elementy gotowe mierzone i montowane 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9)Wykonanie opaski betonowej szerokości 50 cm wraz z wjazdu przed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unelem z betonu B-20.</w:t>
      </w:r>
    </w:p>
    <w:p>
      <w:pPr>
        <w:pStyle w:val="Normal"/>
        <w:shd w:fill="FFFFFF" w:val="clea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3 REMONT  ŚCIAN ZEWNETRZNYCH  WRAZ KOLORYSTYKĄ ELEWACJI 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Tekstpodstawowy21"/>
        <w:spacing w:lineRule="auto" w:line="36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KOLEJNOŚĆ PRAC REMONT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Roboty przygotowawcze i zabezpieczając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race przygotowawcze i zabezpieczające polegają na zabezpieczeniu elementów nie demontowanych na elewacji budynku oraz zabezpieczeniu zaplecza bud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 xml:space="preserve">Prace budowlane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o przeprowadzenia właściwego remontu elewacji niezbędne są następujące działani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)Prace wstępne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o ustawieniu rusztowań systemowych na elewacji przeznaczonych do remontu należy dokonać dokładnego przeglądu całej elewacji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Zdemontować skrzynki i poddać naprawie. Istniejące tynki należy przebadać, a następnie miejsca odparzone delikatnie skuć tak, aby nie uszkodzić muru. Całą elewację oczyścić przy użyciu metod dostępnych na rynku Wykonać zabezpieczenia konstrukcyjne. Naprawić inne ubytki mur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b)Prace tynkarskie</w:t>
      </w:r>
    </w:p>
    <w:p>
      <w:pPr>
        <w:pStyle w:val="Normal"/>
        <w:spacing w:lineRule="auto" w:line="360"/>
        <w:ind w:left="567" w:right="0" w:firstLine="1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tynk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Prace malarskie </w:t>
      </w:r>
    </w:p>
    <w:p>
      <w:pPr>
        <w:pStyle w:val="Normal"/>
        <w:spacing w:lineRule="auto" w:line="360"/>
        <w:ind w:left="52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mal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Obróbki blacharskie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óbki blacharskie wykonać z blachy cynkowo - tytanowej o gr.0,7 mm (gotowe elementy mierzone na budowie).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pracach elewacyjnych należy je zabezpieczyć przed uszkodzeniem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Zestawienie powierzchni poszczególnych elewacj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>ELEWACJA TYLNA = 446,69 m</w:t>
      </w:r>
      <w:r>
        <w:rPr>
          <w:rFonts w:cs="Arial" w:ascii="Arial" w:hAnsi="Arial"/>
          <w:b/>
          <w:bCs/>
          <w:color w:val="auto"/>
          <w:sz w:val="24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elewacji = 308,0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= 47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murków balkonów B1= 16,9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murków balkonów B2= 16,8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wnęk balkonów otwartych= 57,3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5" w:leader="none"/>
          <w:tab w:val="left" w:pos="975" w:leader="none"/>
        </w:tabs>
        <w:ind w:left="15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Zestawienie kolorystyki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KOLORYSTYKA POSZCZEGÓLNYCH ELEWACJI BUDYNKU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 TYLN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ELEWACJA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WNĘKI,GZYMSY WIEŃCZĄCY 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COKÓŁ  - NCS S 10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OKNA  - BIAŁE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DRZWI WEJŚCIOWE 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MURKI BALKONÓW 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Tekstpodstawowy2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ąpieniem do malowania należy pomalować fragment ściany o wymiarach ok. 1,0 x 1,0 m w dobrze oświetlonym miejscu i przedstawić do akceptacji Inwestorowi,ostateczny projekt kolorystyki należy zatwierdzić na podstawie wykonanych prób na elewacjach z udziałem przedstawicieli Wspólnoty Mieszkaniowej.</w:t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UWAGI KOŃCOWE.</w:t>
      </w:r>
    </w:p>
    <w:p>
      <w:pPr>
        <w:pStyle w:val="Normal"/>
        <w:tabs>
          <w:tab w:val="clear" w:pos="708"/>
          <w:tab w:val="left" w:pos="34" w:leader="none"/>
          <w:tab w:val="left" w:pos="752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robót budowlanych oraz składaniem zamówień na elementy dorabiane indywidualnie wszystkie wymiary należy sprawdzić w naturz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roboty wykonywać zgodnie z obowiązującymi przepisami BHP i p.poż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prac remontowych należy zabezpieczyć przejście dla pieszych na chodniku budując zadaszenie zabezpieczając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Symbo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ystkie zastosowane materiały muszą posiadać stosowne atesty i certyfikaty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5.INFORMACJA PPOŻ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Przedstawione w projekcie rozwiązania zgodnie z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§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11 ust.2 pkt 13 rozporządzenia Ministra Transportu,Budownictwa i Gospodarki Morskiej z dnia 25.04.2012 r.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nie wymagają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uzgodnienia projektu architektoniczno-budowlanego z rzeczoznawcą ds. ochrony przeciwpożarowej. Warunki ochrony przeciwpożarowej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nie zmieniają się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352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.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KREŚLENIE OBSZARU ODDZIAŁYWANIA OBIEKTU BUDOWLANEGO.</w:t>
      </w:r>
    </w:p>
    <w:p>
      <w:pPr>
        <w:pStyle w:val="Normal"/>
        <w:ind w:left="0" w:right="0" w:firstLine="284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szar oddziaływania inwestycji obejmuje działk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42,47/4,AR_1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,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bręb Plac Grunwaldzki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Bup5"/>
        <w:tabs>
          <w:tab w:val="clear" w:pos="146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tabs>
          <w:tab w:val="clear" w:pos="7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a. Informacje o wpisie do rejestru zabytków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iekt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  <w:lang w:val="pl-PL"/>
        </w:rPr>
        <w:t>nie jest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 xml:space="preserve"> wpisany do gminnej ewidencji zabytków miasta Wrocławi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b. Informacje o przesłanianiu i zacienieniu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27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e. Informacje o emisji hałas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bszarze inwestycji nie występują siedliska ptaków chronionych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nie należą do grupy klasyfikowanej jako szczególnie szkodliwej dla środowiska i zdrowia ludzi albo mogących pogorszyć stan środowiska.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gruntu i odprowadzanych ścieków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Program robót przewiduje roboty rozbiórkowe związane z demontażem warstw tynków ,ław kominiarskich,pokrycia dachowego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color w:val="auto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auto"/>
          <w:sz w:val="24"/>
          <w:szCs w:val="24"/>
        </w:rPr>
        <w:t>8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ASYSTENT PROJEKTANTA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ukasz Włudyka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ZAŁĄCZNIKI   DO   PROJEKTU   TECHNICZNEGO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Remont elewacji tylnej z ociepleniem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>ul. Daszyńskiego 17  we Wrocławiu.”</w:t>
      </w:r>
    </w:p>
    <w:tbl>
      <w:tblPr>
        <w:tblW w:w="9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85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7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  <w:t>SPIS TREŚCI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1.Informacja dotycząca BIOZ.......................................................................................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2.Zalecenia Konserwatorskie …...................................................................................3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INFORMACJA DOTYCZĄCA BEZPIECZEŃSTWA I OCHRONY ZDROWIA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Remont elewacji tylnej z ociepleniem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>ul. Daszyńskiego 17  we Wrocławiu.”</w:t>
      </w:r>
    </w:p>
    <w:tbl>
      <w:tblPr>
        <w:tblW w:w="9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85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7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go projektu jest remont budynku mieszkalnego wielorodzinnego przy ul. Daszyńskiego 17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j dokumentacji jest wyłącznie budynek mieszkalny wielorodzinny przy ul. Daszyńskiego 17 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Roboty konserwatorskie i związane budowlane przy robotach elewacyjn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 xml:space="preserve"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>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c)Zagospodarowanie terenu robót winno zapewniać bezpieczne odległości między składowanymi materiałami, urobkiem z rozbiórek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4 r. poz. 725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pl-PL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Wingdings">
    <w:charset w:val="80"/>
    <w:family w:val="auto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2z0">
    <w:name w:val="WW8Num12z0"/>
    <w:qFormat/>
    <w:rPr>
      <w:b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Wingdings" w:hAnsi="Wingdings" w:cs="Courier New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4608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8:00Z</dcterms:created>
  <dc:creator>kasia bromirska</dc:creator>
  <dc:description/>
  <dc:language>en-US</dc:language>
  <cp:lastModifiedBy>mleczkor@interia.pl</cp:lastModifiedBy>
  <cp:lastPrinted>2021-10-04T19:14:00Z</cp:lastPrinted>
  <dcterms:modified xsi:type="dcterms:W3CDTF">2017-02-15T17:18:00Z</dcterms:modified>
  <cp:revision>7</cp:revision>
  <dc:subject/>
  <dc:title/>
</cp:coreProperties>
</file>